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unityfmt 0 = 'Unif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Divided, Bo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Divided, Hous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 = 'Divided, Senat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ptypfmt 0 = '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1 = '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 = 'Feder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3 = 'Jeffersonian-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4 = 'Democratic-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5 = 'Whi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value crossfmt 0= 'Same Par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 = 'Cross Par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 = 'Not Two-Party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pleftfmt 01= 'Hay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2 = 'Garfiel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3 = 'Arthu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4 = 'B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5 = 'Cleveland (1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6 = 'Cleveland (2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7 = 'McKin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8 = 'T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9 = 'Taf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0 = 'Wil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 = 'Hard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 = 'Cooli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3 = 'Hoo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4 = 'F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5 = 'Tru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6 = 'Eisenhow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7 = 'Kenned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8 = 'L.B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9 = 'Nix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0 = '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1 = 'Car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2 = 'Rea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3 = 'Bush, 41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6 = 'Lincol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7 = 'Gr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8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9 = 'John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0 = 'Jeffer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1 = 'Mad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2 = 'Monro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3 = 'J.Q.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4 = 'Jack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5 = 'Van Bur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6 = 'W.H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7 = 'Ty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8 = 'Pol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9 = 'Tay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0 = 'Fill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1 = 'Pi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2 = 'Buchan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3 = 'Territori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4 = 'U.S.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5 = 'A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2 = 'Cli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 = 'Bush, 43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9 = 'Active Ser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monthfmt 01='Janu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2='Febru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3='Ma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4='Apr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5='Ma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6='Ju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7='Ju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8='Augu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9='Sept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0='Octo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1='Nov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2='Dec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88='Unconf.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99='Active Ser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disfmt 00 = 'Entir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1 = 'Circui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2 = 'Sou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3 = 'Nor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4 = 'Ea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5 = 'We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6 = 'Midd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7 = 'Cent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8 = 'East. &amp; We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9 = 'No., Ea., W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0 = 'Middle &amp; So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1 = 'No. &amp; So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2 = 'Mid. &amp; Ea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3 = 'No. &amp; Midd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4 = 'No. &amp; Ea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5 = 'No., Mid., So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6 = 'Territori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7 = '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8 = 'East., Mid. &amp; West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presfmt 01 = 'Hay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2 = 'Garfiel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3 = 'Arthu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4 = 'B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5 = 'Cleveland (1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6 = 'Cleveland (2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7 = 'McKin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8 = 'T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9 = 'Taf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0 = 'Wil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 = 'Hard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 = 'Cooli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3 = 'Hoo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4 = 'F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5 = 'Tru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6 = 'Eisenhow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7 = 'Kenned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8 = 'L.B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9 = 'Nix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0 = '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1 = 'Car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2 = 'Rea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3 = 'Bush, 41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6 = 'Lincol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7 = 'Gr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8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9 = 'John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0 = 'Jeffer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1 = 'Mad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2 = 'Monro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3 = 'J.Q.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4 = 'Jack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5 = 'Van Bur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6 = 'W.H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7 = 'Ty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8 = 'Pol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9 = 'Tay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0 = 'Fill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1 = 'Pi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2 = 'Buchan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3 = 'Territori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4 = 'U.S.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5 = 'A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2 = 'Cli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93 = 'Bush, 43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leftfmt 0 = 'Resign/Abol-Civil 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1 = 'D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 = 'Resign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3 = 'Reti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4 = 'Elev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5 = 'Impeached/Remov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6 = 'Off. Term. or not Confir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7 = 'Transfer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8 = 'Fixed Term or Reloc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9 = 'Active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0 = 'Elevated to 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 = 'Descended to District Cour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partyfmt 0 = '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 = '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2 = 'Whi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3 = 'Indepen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4 = 'National 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5 = 'Progress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6 = 'Union Democrat/War De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7 = 'Feder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8 = 'Jeffersonian 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9 = 'Jacksonian 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0= 'Union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1= 'Jeffersonian 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2= 'Democrat-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3= 'Nacionalis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4= 'Anti Feder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5= 'Conserv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6= 'Know-Noth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7= 'Liberal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statefmt 01 = 'Alaba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Alask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Arizo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Ar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Califor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Colorad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Connectic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Delaw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Georg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Hawai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Idah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Illino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Ind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Kentuc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Louis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Ma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Massachuset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Michi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Minnes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Missou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Mont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Nebrask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Nev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New Hampsh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New Jers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New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New Yo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Nor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Nor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Ohi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Oklaho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Oreg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Pennsylv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Rhode Is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Sou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Sou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Tenness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Tex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Uta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Vermo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West 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Wyom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D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Canal Z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Virgin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Gu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No. Mariana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New Mexico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Territory of 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Dakot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Alask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Florid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Washingto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Arizo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Terr. So. of Ohio Ri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Utah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Mississippi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Colorado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Monta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Michiga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Oklahom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Missiouri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Idaho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Northeast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Wyoming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Orego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Kansa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Minnesot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Arkansa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India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Hawaii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Louisia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Orlean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Nebrask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Wisconsi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P.I.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Illinoi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Terr. of Columbia-D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Iow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Terr. NW of Ohio Ri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Nevad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India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Northwest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Alabama Territory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alue cirfmt 01 = 'Fir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2 = 'Seco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3 = 'Thi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4 = 'Four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5 = 'Fif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6 = 'Six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7 = 'Seve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8 = 'Eigh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9 = 'Ni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0 = 'Te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1 = 'Eleve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2 = 'D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3 = 'Ind. Distri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4 = '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5 = '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6 = 'Midd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7 = 'Sou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8 = '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9 = 'Ea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20 = 'Independent Circu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21 = 'California Circui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genfmt 1 = 'Ma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 = 'Femal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racefmt 1 = 'Whi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 = 'African 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3 = 'Hispan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4 = 'Asian 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5 = 'Native America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bastfmt 0 = 'In-State B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Out-of-State B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bappfmt 0 = 'BA-Public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BA-Private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sstfmt 0 = 'In-State J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Out-of-State J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ea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sppfmt 0 = 'JD-Public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JD-Private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ea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sfmt 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 = 'Alaba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 = 'Albany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 = '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 = 'Arizon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= 'Arizo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= 'Bay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 = 'Bos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 = 'Bos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 = 'Brigham You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0 = 'Brookly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1 = 'California, Berke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2 = 'California, Dav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3 = 'UC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4 = 'California, S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5 = 'Case Western Reser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6 = 'Cathol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7 = 'Chica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8 = 'Cincinnat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9 = 'Colorad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0 = '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1 = 'Connectic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2 = 'Corne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3 = 'University of Den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4 = 'DePau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5 = 'University of Detro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6 = 'Dickinson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7 = 'Drak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8 = 'Duk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9 = 'Duques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0 = 'Em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1 = '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2 = 'Florid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3 = 'Fordh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4 = 'George 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5 = 'Georgetow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6 = 'Georg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7 = 'Golden G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8 = 'Gonza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9 = 'Harv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0 = 'Hofst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1 = 'Hous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2 = 'Illino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3 = 'Ind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4 = '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5 = '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6 = 'Kentuc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7 = 'LSU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8 = 'Louisvil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9 = 'Loyol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0 = 'Loyola, Chica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1 = 'Marquet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2 = '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3 = 'McGeorge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4 = 'Michi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5 = 'Minnes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6 = '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7 = 'Missouri, 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8 = 'Missouri, K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9 = 'Nebrask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0 = 'New York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1 = 'NYU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2 = 'Nor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3 = 'Northwe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4 = 'Notre Da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5 = 'Ohi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6 = 'Oklaho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7 = 'Oreg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8 = 'Pennsylv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9 = 'Pepperd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0 = 'Pittsburg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1 = 'Rutgers, Camd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2 = 'Rutgers, Newa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3 = 'Univ. of San Die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4 = 'Univ. of San Francis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5 = 'Univ. of Santa Cl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6 = 'Seton Hall-NJ-p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7 = 'U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8 = 'SMU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9 = 'Southwest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0 = 'St. Joh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1 = 'St. Loui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2 = 'Stan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3 = 'SUNY, Buffal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4 = 'Syracus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5 = 'Temp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6 = 'Tex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7 = 'Tula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8 = 'University of Tuls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9 = '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0 = 'Uta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1 = 'Valparais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2 = 'Vanderbi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3 = 'Villano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4 = '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5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6 = 'Washing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7 = 'Wayn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8 = 'Williamet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9 = 'Ya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0 = 'Yeshi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1 = 'William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2 = 'Dartmou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3 = 'Bat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4 = 'Holy Cro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5 = 'Brow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6 = 'Bowdo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7 = 'Colb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8 = 'Rea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9 = 'St. John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0 = 'Hamil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1 = 'Prince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2 = 'Welles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3 = 'Wesley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4 = 'St. Bonaventu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5 = 'Lincol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6 = 'How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7 = 'City College of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8 = 'Trin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9 = 'SU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0 = 'Amher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1 = 'Un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2 = 'St. Joseph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3 = 'Univ. of Roche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4 = 'Washing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5 = 'Rea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6 = 'Buckne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7 = 'Lehig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8 = 'Carle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9 = 'Antio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0 = 'Moravi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1 = 'Smi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2 = 'Delaw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3 = 'Rutg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4 = 'Delaware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5 = 'West 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6 = 'Univ. of Scra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7 = 'Sou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8 = 'David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9 = 'Hampden, Syd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0 = 'Wof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1 = 'Washington &amp; L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2 = 'Johns Hopki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3 = 'Keny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4 = 'Virginia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5 = 'Baltimore City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6 = 'Wake Fore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7 = 'U.S. Naval Academ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8 = 'Loyola, New Orlea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9 = 'U.S. Military Academ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0 = 'Mer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1 = 'Univ. of the Sou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2 = 'Cumberland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3 = 'R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4 = 'Stet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5 = 'Rollin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6 = 'Birmingham Southern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7 = 'Aubu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8 = '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9 = 'George 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0 = 'Centr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1 = 'Mississippi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2 = 'Milsap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3 = 'Ohio Wesley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4 = 'Univ. of Akr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5 = 'Ohio Norther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6 = 'Detroit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7 = 'Tennessee Wesleyan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8 = 'Youngstown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9 = 'West Virginia State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0 = 'Western Michiga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1 = 'Memphi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2 = 'Fisk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3 = 'East Tennessee St. U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4 = 'Tenness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5 = 'Otterbe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6 = 'Mia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7 = 'Swarth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8 = 'Middlebur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9 = 'Fur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0 = 'Wabas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1 = 'Elmhurst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2 = 'Browns Business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3 = 'Illinois Col.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4 = 'Purd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5 = 'DePau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6 = 'State Univ. of 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7 = 'Bridgewater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8 = 'Westminster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9 = 'Grinne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0 = 'N.W. Missouri State U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1 = 'Ar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2 = 'Missou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3 = 'Univ. of K.C.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4 = 'Minnes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5 = 'Univ. of Cincinnat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6 = 'Hur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7 = 'Tab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8 = 'Sou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9 = 'Heidelburg-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0 = 'Montana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1 = 'Nev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2 = 'Pomon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3 = 'Hawai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4 = 'Morehous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5 = 'Whitm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6 = 'Willamet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7 = 'New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8 = 'Nevada, Ren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9 = 'Portland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0 = 'Univ. of Nashvil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1 = 'Idah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2 = 'V.M.I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3 = 'Vassa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4 = 'Southwester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5 = 'Univ. of Santa Cl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6 = 'Washbur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7 = 'San Dieg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8 = 'Lafayet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9 = 'NM Military In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0 = 'Wyom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1 = 'Univ. of Den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2 = 'Oklahoma City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3 = 'Empori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4 = 'Southwester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5 = 'Knox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6 = 'Southern Univeris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7 = 'Samford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8 = 'Gouc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9 = 'Wittenberg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0 = 'Dickins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1 = 'Randolph Maco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2 = 'Drex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3 = 'Virginia Unio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4 = 'Creighto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5 = 'Mont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6 = 'Conn. Col. for Wom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7 = 'Hendrix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8 = 'N.M. St. Normal Sch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9 = 'Queens Coll.,CU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0 = 'Bryn Maw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1 = 'Ill. Inst. Tech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2 = 'Tuf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3 = 'Duques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4 = 'Columbia Col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5 = 'Spring Hill Col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6 = 'Massachuset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7 = 'Radcliff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8 = 'Dill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9 = 'Attended college but no B.A. deg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0 = 'Illinois Wesley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1 = 'William &amp; M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2 = 'College of St. Omer-Fr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3 = 'Hastings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4 = 'Chicago-Kent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5 = 'Birmingham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6 = 'St. Franci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7 = 'Southeast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8 = 'Idah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9 = 'Clem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60 = 'Cal. St.-Fresn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0 = 'Mt. Holyok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1 = 'Northea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2 = 'University of Mia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3 = 'Den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4 = 'Hoba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5 = 'Butte Business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6 = 'Gettysburg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7 = 'Franklin &amp; 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8 = 'Akron Univ.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9 = 'Eastern Montana 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0 = 'Ohio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1 = 'Elmhur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2 = 'Western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3 = 'Morningsid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4 = 'Texas Christ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5 = 'Whea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6 = 'Wooster Co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7 = 'Gustavus Adolph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8 = 'Nor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9 = 'Xavi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0 = 'City College of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1 = 'Texas Luther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2 = 'NJ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3 = 'Alb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4 = 'Penn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5 = 'South Dakot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6 = 'Brookly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7 = 'Western Kentuc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8 = 'Ramsdells 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9 = 'Dougla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0 = 'Kansas City School of Lawb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1 = 'William &amp; M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2 = 'St. Mary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3 = 'Albertus Magn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4 = 'Univ. of Por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5 = 'Oklahoma S.E. State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6 = 'Cal. St.--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7 = 'California Wester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8 = 'Utah St. Agric.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9 = 'The Citad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0 = 'St. Rit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1 = 'Univ. of 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2 = 'Univ. of Ma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3 = 'Barn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4 = 'Univ. of Cal.-Berke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5 = 'Sienn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6 = 'Nationa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17    ='Dunsmore 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18     ='St. Edward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19     ='Ouachit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0      ='Providenc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1        ='Michigan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2        ='Mil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3        ='Davis &amp; Elkin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4        ='Tennessee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5        ='West 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6        ='Drur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7        ='University of Scra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8        ='Mundele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9        ='John Marshall School of Law (IL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0        ='University of New Hampsh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1        ='Manhatt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2        ='John Carrol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3        ='Washburn University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4        ='Atlant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5        ='Kansa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6        ='Fresn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7        ='West Poi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8        ='Texas 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9        ='Canisi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0        ='University of Buffalo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1        ='University of Red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2        ='Prior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3        ='Henderson Brow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4        ='Macalast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5        ='Texas A &amp; M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6        ='Fairfield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7        ='Ursiniu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8        ='Northwestern State University of Louis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9        ='University of Memph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0        ='Freemont Norm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1        ='University of North Tex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2        ='Cumberland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3        ='University of Detro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4        ='Christian Brothers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5        ='Presbyteri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6        ='Rhod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7        ='Johnson C. Smith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8        ='East Texas State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9        ='St. Mary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0        ='King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1        ='University of Toled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2        ='Calv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3        ='Columbu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4        ='St. Vincent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5        ='University of Chica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6        ='University of Ar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7        ='Georgetow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8        ='Transylvani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9        ='Georgia 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0        ='Western Reserv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1        ='Springfiel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2        ='Detroit Institute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3        ='Pittsburg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4        ='Sacramento C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5        ='Norwich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6        ='Hamp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7        ='West Virginia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8        ='Wastington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9        ='Bowling Green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0        ='El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1        ='Smi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2        ='Stanfor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3        ='Miami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4        ='Washington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5        ='Westminst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6        ='University of Detroit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7        ='University of West 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8        ='University of Southeast Louis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9        ='Morris Harve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0        ='West Virgini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1        ='University of Southern Califor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2        ='East Texas Baptist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3        ='Florence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4        ='Haver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5        ='Sam Hous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6        ='South Texas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7        ='University of New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8        ='Henders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9        ='College of Great Fal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0        ='Regi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1        ='St. Mary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2        ='University of Buffal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3        ='Uni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4        ='Georgia School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5        ='Atlant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6        ='University of Western Ontario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7        ='Texas South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8        ='Thurgood 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9        ='Gouc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0        ='Tusculu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1        ='Saint Ansel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2        ='University of Balti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3        ='Norfolk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4        ='Massey 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5        ='Miner Teac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6        ='Mt. St. Mary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7        ='Boston College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8        ='Lewis &amp; Clark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9        ='University of Balti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0        ='Mars Hil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1        ='Central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2        ='Colg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3        ='Carthag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4        ='Fordham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5        ='Westerleigh Collegiate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6        ='College of Notre Dame of 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7        ='Scripps College (Claremon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8        ='University of San Diego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9        ='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0        ='Wichit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1        ='Western State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2        ='Oklahoma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3        ='La Salle Exten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4        ='Concor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5        ='Ohio University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6        ='West Virginia Institute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7        ='Sam Houston State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8        ='University of St. Thom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9        ='Wilke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0        ='University of Mia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1        ='Chicago Ken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2        ='Inter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3        ='Fairmont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4        ='Cleveland-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5        ='Slippery Rock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6        ='University of Tuls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7        ='St. John Fis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8        ='Western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9        ='Notre Dame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0        ='St. Michae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1        ='Michigan State Norm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2        ='Mississippi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3        ='St. Francis Xavi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4        ='Roger Willi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5        ='Hanov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6        ='Nationa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7        ='St. Thoma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8        ='Southeast Missouri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9        ='Gonzag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0        ='University of Rhode Is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1        ='College of Idah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2        ='Florida Agricultur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3        ='Crosby-Ironton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4        ='Suffolk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5        ='Hunt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6        ='Hastings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7        ='Gustavus-Adolphu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8        ='William Mitchell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9        ='McMurray Univ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0        ='Chicago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1        ='Case Institute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2        ='Thornton Commun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3        ='Memphi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4        ='Whitwor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5        ='Washington &amp; Jeffer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6        ='Bradley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7        ='Clevelan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8        ='St. Pet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9        ='New Mexico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0        ='Lora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1        ='Georgetown-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2        ='High Poin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3        ='University of Richmo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4        ='Hop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5        ='Southeast Missouri Teach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6        ='Minnesota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7        ='Central Methodi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8        ='Grinnel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9        ='Millig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0        ='Sacramento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1        ='Western Reserv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2        ='Baldwin-Wallac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3        ='Cleveland-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4        ='Chatha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5        ='Brookly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6        ='University of 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7        ='Catawb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8        ='College of Charles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9        ='California Luther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0        ='Iberia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1        ='Mississippi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2        ='Oklahom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3        ='Lycoming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4        ='Doan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5        ='University of Ma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6        ='Nebraska Wesley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7        ='Roanok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8        ='Concordi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9        ='Columbi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0        ='Lambu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1        ='Patrick Military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2        ='Washbu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3        ='University of Puget Sou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4        ='Northwestern School of Comm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5        ='Benjamin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6        ='Ferris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7        ='Clark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8        ='North Goergia Agricultur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9        ='Arkansa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0        ='Harris Stowe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1        ='University of Southern 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2        ='Pearl River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3        ='Niagr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4        ='San Fransisco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5        ='Walter F. George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6        ='Oklahoma Bapt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7        ='Kalamazoo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8        ='La Sal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9        ='Delawar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0        ='Westfield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1        ='Purd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2        ='Hall-Mood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3        ='Jamestow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4        ='Ber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5        ='Los Angele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6        ='University of the Pacif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7        ='College of Saint Ros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8        ='Monmou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9        ='Richmon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0        ='South Carolina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1        ='Arizona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2        ='East Texas Bapti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3        ='Guilfor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4        ='Xavier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5        ='Cleveland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6        ='Trinity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7        ='Washington Municip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8        ='Yank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9        ='University of Tennessee J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0        ='Bradley Poly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1        ='Univ. of California, Santa Barb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2        ='Illinoi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3        ='Univ. of Hawai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4        ='Columbi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5='Cincinnati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6='Columbi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7='Virginia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8='Frankl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9='Mount Un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0='St. Charl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1='Mariett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2='Shurtleff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3='New York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4='Erskin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5='Waynesburg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6='Texas Military In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7='Weatherfor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8='Christi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9='West Virginia Wesley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0='Michiga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1='Muskingu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2='Wisconsi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3='Pennsylvani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4='Steelvill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5='New York C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='Northern Illinois Norm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='Mario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='Louisiana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='Glasgow Norma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='Northwestern University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='St. Ignati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='Carson &amp; Newm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='Genev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='Texas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='Marylan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='Oxford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='Lake Fore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='Tob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='Parson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='Detroi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='Virginia Military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='Burrit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='Centenar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='Trinity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='Louisville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='Granvill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='Uni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='College of New Jers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='Griswol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='Centr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='Temple, London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='Eton College,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='Vermo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='Transylvania Law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='Litchfiel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='Winchester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='Staunto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='University of Vermo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='Illinois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='Pennsylvania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1='McNeese 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2='Univ. of San Die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3='East Texa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4='Florida Sou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5='Southeastern Louisian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='Univ. of Texas, El Pas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7='Brande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8='Southeastern Oklahom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9='Jacksonvill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0='Morehead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1='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2='Arkansas Polytechnic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3='Lut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4='Hamlin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5='Old Dominion-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6='Assumpt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7='Santa Clara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8='Marymoun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9='College of St. Thom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0='Southern Illinois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1='Louisiana 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2='City of London College-G.B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3='South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4='Xavier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5='City College of San Francis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6='Whitti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7='Illino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8='Gwynedd Merc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9='University of CA, Rivers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0='North Carolin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1='Boston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2='LeMoyn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3='LaGrang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4='Cornel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5='George Ma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6='Weber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7='Nicholl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8='Utah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9='Virginia and Oxford B.A.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0='Univ. of Cal-Santa Barb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1='SUNY-Buffal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2='M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3='St. John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4='Adam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5='SUNY-Cour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6='NC A&amp;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7='Roche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8='Eastern Michi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9='Univ. of Richmo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0='YMC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1='Lincol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2='Alabama Polytechnic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3='Iow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4='Jefferson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5='John Marshall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6='Univ. of Kansas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7='Milliki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8='St. Franc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9='Washing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0='Univ. of Red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1='Ben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2='Judge Advocate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3='New Hampsh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4='Indian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5='Xavi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6='Southern 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7='Univ. of the Pacif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8='College of Woo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9='King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0='San Francisc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9 = 'non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ocalfmt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 = 'Board of Alderm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 = 'Corporation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= 'Deputy 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5 = 'Housing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6 = 'Assistant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7 = '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8 = 'Executive Director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 = 'Housing Commission,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0 = 'Workmens Comp. Com.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1 = 'Coun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2 = 'Poli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3 = 'Plann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4 = 'City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5 = 'Ci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6 = '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7 = 'General Counsel, Local Go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8 = 'Vice/Deputy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Asst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Asst., then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Chancery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 'Dept. of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Clerk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Borough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Board of Educ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County Legal Advi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unty Execu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Public Defender and Asst Gen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Fair Employment Practice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Board of Transport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City Recor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Recorder, Polic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Secretary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City Clerk and Ci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Town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Deputy Sheri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Juvenile Court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Register of Dee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County Au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Clerk,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Chancery Ct. and Coun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Intend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Boundar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Public Safety Committ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Prothono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uperintendent of Education, Coun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County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Bureau of Finance,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County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City Manag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Asst Corp Coun., City Magis., Law Sec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Register of Deeds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Public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Legal Aid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NYPD Civilian Complaint Rev. Bd.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Legal Aid &amp; Counsel to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 = 'Criminal Justice Coordinator, NY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= 'Clerk, Count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 = 'Waterfront Comm. of NY Harbor, Exec.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 = 'Dep. Mayor, Corp. Counsel, City Admin., Dept of Investiga.-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 = 'Director                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 = 'Director of Revenue and Finance, Housing, Public Saf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 = 'Juvenile Court-Probation Counsel, Advisor, Refe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 = 'Assistant Law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 = 'Social Services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 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 = 'Legal Aid Society, and Ass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 = 'Special Counsel to the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 = 'District Attnys Office, Investig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 = 'City Magistrate, Law Clerk in D.A.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 = 'Legal Aid Society, and Counsel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 = 'Deputy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 = 'Legal Aid Society, and School Bd.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 = 'Counsel to County Execu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 = 'City Law Dept., Various Posi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 = 'Public Defender Office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 = 'Commissioner, Local Court, and Asst Pub.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 = 'Local Court Clerk, City Mgr., Corp. Counsel, Jus. of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 = 'Clerk, Prosecuto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 = 'Legal Aid Society, Counsel to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 = 'Hearings Examiner, Poli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 = 'Clerk for Local Judge, Local Court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 = 'Asst to Mayor, Model Cities, City Planning Dept., Counsel to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 = 'Hearings Officer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 = 'Legal Intern, Prosecuto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 = 'Asst Corp. Counsel, Common Council--Represent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 = 'Clerk for Local Judge,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 = 'Complaint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 = 'Prosecutors Office, and Public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 = 'Part-time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 = 'Clerk, Neighborhood Legal Servic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 = 'Clerk, Legal Aid Soci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 = 'Office of the Mayor, Chief of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 = 'Local Court Clerk, and Southeastern Transportation Auth., Sr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 = 'Asst Public Defender, and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 = 'Counsel, Loc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 = 'Urban Redevelopment Author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 = 'Deputy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 = 'Cit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 = 'Director of Hospital and Health Servic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 = 'Chairman, City Build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 = 'Probation Officer, Loc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 = 'Commissioner, Port of New Yo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 = 'Records Court, Prosecuting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 = 'Tow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='Trustee, Local Go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='Speci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='Coun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1='Deputy Coun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='Port of New Orlean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='Master of Chancery, Public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='Divorce Commissioner, County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='City Treasurer,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='Asst. Corp. Counsel, Govt. Study Commis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='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='Local Court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='Counsel, various local commis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='Director of Public Saf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='City Welfare Board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='Board of Commissioners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='Internal Revenue Off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='Public Utilitie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='Civil Service Com., Bd.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='County Bd.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='Dep. Police Commsnr, Legal Aid Lawy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='Water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='Board of Police Commission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='Aviation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='Police Dept., Counsel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='Crim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='School Board atty,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='Leadership Council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='City Clerk, Beverage Control Adminstrt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='Village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='Fire and Police Pension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='Dep. Police Comsnr, Comsnr of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='Mayor, Executive Asst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='Clerk,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='Bailiff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='Corporation Counsels Offic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irafmt 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01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U.S. Sentenc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NLRB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Dept. of Labor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U.S. Shipping Board,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Agric. Adjust. Admin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Fed. Surplus Relief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Reconstruction Finance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SE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Ad Hoc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Natl Recov. &amp; Resettlement Admin.,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Excise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Exec. Asst., Secretary of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Federal Reserve Bank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SEC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Natl Coun. on Crime &amp; Delinq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NLRB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U.S. Bank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Vice President of the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Foreign Minister/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Dept. of Interior, Asst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Sec. of War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FT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Dept. Justice, Spec.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Of. Prod. Mgt &amp; War Prod Adm,Sr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Admin. of Export Control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Supreme Court Law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White Hous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Price Adjustment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Economic Sta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War Mo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War Mobilization Reconvers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NLRB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Treasury Department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Admin. Conf. of U.S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Office of Price Administration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FPC, Asst to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Legal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U.S. Postal Service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U.S. Govt, Administrative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FBI,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FCC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Peace Corps, Countr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War Department, Leg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U.S. Tax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Bureau of Reclam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Legal Counsel, Th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Merit Systems Protection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Colorado Rive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Treasury Department, Special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Public Works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U.S. Bureau of Corporations, Spec. Ag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U.S. Commissioner of Paten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Office of Management and Budg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Dept. of Interior, Chair of Li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U.S. Court of Customs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Special Asst to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U.S.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Internal Revenue Serv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Post Office Dept., Asst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Dept. of Labor, Under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Equal Employment Opportunity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Economic Stabilizat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FTC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Counsel, State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Congression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Democratic National Committ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Spec. Asst. to Sec. of 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Counsel Of. of Telecommunica. P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President, Radio Free Europ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Spec. Coun., U.S. Admin. Conf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Counsel, Army Corps of Engine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Treaty Commissioner,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Secretary of the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Postmaste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Federal Co 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Dir., Off. Civil Rights,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Comptroller, Treas.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Auditor, Treas.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Assoc. Jdge., D.C. C.C. of 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Staff, National Secur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Clerk, U.S. Circui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Clerk, U.S. Distric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Judge in Mili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Admin. Judge, Soc. Sec.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Intl Bank for Reconstruction and Develop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Commissioner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Clerk, US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Fed. Emergency Relief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Counsel, Dept. of the 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Admin. Judge, OSH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0= 'Commissioner, U.S. Parole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1= 'Counsel, Nuremberg War Tri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2= 'Commissioner, Con. Prod. Safe.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3= 'Continental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4= 'Counsel,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5= 'Delegate, Constitutional Conven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6= 'Admin. Judge, Veterans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7= 'Counsel, OE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8= 'Clerk of the Ct., Dist. C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9= 'Counsel, FC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0= 'Legal Advisor, UN Dele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1= 'Counsel, ad hoc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2= 'Internal Revenue Serive,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3= 'U.S. Public Defende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4= 'Dept. of Stat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5= 'Chancery Court, Fed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6= 'America-Mexico Claim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7= 'U.S. Indian Claim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8= 'IRS, Deput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9= 'Temporary Emergency Court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0= 'Master in Patent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1= 'Postmaster (local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2= 'Auditor, Sup. Ct. of D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3= 'Commissioner of Pen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4= 'Commissioner, U.S. Circui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5= 'U.S. Railway Commission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6= 'Marshal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7= 'Clerk, USDC and US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8= 'Bureau of the Census, State Supervi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9= 'Spanish Treaty Claims Comm., Asst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0= 'U.S. Commission to Indian Nation/Trib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1= '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2= 'U.S. Customs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3= 'Asst to U.S.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4= 'U.S. Shipping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5= 'U.S. Postal Service, Insp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6= 'Dept. of Agriculture, Asst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7= 'Treasury Dept., Tax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8= 'U.S. Land Office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9= 'U.S. Land Office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0= 'Court Recorder, Circui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1= 'U.S. Claims Commissioner to Fr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2= 'U.S. Minister to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3= 'Circui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4= 'Diplomatic Corp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5= 'U.S. Land Office, Reg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6= 'Deputy U.S. Marshal,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7= 'U.S. Court of Claims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8= 'Treasury Dept., Solicito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9= 'President of U.S., Private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0= 'Confidential Clerk to Sec.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1= 'Commissioner to settle claims against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2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3= 'Indian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4= 'CIA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5= 'Court of Intl Justice, Law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6= 'Counsel, U.S.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= 'Probation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= 'Exec. Office of Pres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= '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= 'Associ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= 'Deputy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= 'Drug Enforcement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= 'Chancellor, State Judicial Distri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= 'Office of the Federal Reg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= 'Master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= 'IRS,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= 'NY Off Track Betting Corp., Pr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= 'Office of Export Control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= 'War Production Board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= 'Selective Service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= 'Wartime-OPA,OSS, Alien Property Custod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= 'Clerk to Vic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= 'War Dept., Chief of Counter-Intellige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= 'Soc. Sec. Admin., Claims Authoriz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= 'Master, Circuit Court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= 'Federal Judicial Center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= 'Treasury Dept., Asst.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8= '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= 'U.S. Comm. on Civil Rights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= 'Legal Aid Soci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= 'U.S. Attorney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2= 'Atomic Energy Comm., Legal In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= 'Dept. of HUD, Reg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= 'Office of the Vice President, Dir. of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5= 'Counsel to the Vic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= 'Trustee,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= 'Clerk, U.S.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= 'Soc. Sec. Admin.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= 'Federal Aviation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= 'Agency for Intl Development, Lecturer at Legal Cen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= 'Special Ass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= 'Merit Systems Protection Board, Administrative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3= 'U.S. Attorney--Court Appoin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= 'Dept. of Health and Human Service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= '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= 'Peace Corp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= 'Office of Equal Opportun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= 'Federal Transit Admin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= 'Office of Natl Drug Control Policy, EOP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= 'Dept. of HEW, Equal Opportunity Speci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= 'Dept. of Educat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= 'Indian Gaming Commission, Consul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= 'Assassination Records Review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4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5= 'Court Recorder, Circui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6= 'State Counsel, Republic of Botsw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7= 'Special Assistan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8= 'Office of Patents and Appeal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9= 'Joint British-American Patent Interchange Comm., Att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0= 'Treasury Dept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= 'Lend Lease Admin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2= 'World War II Intellige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= 'Admin. Assistant to th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4= 'Dept. of the Army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5= 'ICC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= 'Dept. of Defense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7= 'White House Fellow, Dept. of 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8= 'Presidential Transition Te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9='Acting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='Confidential Clerk to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1='Federal Power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2='National Railway Labor Pan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3='Office of Contract Settl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4='Post Office Dept.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='Civil Aeronautics Board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='Special Asst to U.S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7='Office of Inter-American Affairs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8='Office of Price Stabiliz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9='Office of Emergency Plann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0='U.S. Commission on Civil Righ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1='Civilian Conservation Corp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2='Works Progress Administrat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3='Office of Price Adjustment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4='T.V.A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5='N.L.R.B., Field Exami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6='Veterans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7='Sec. of the Army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8='War Labor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9='V.P. of U.S., Chief of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0='Rural Electrification Admin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1='Dept. Of HU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2='S.E.C., Regional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3='Hearings Examiner for Conscientious Objecto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4='Court of Military Appeals,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5='Soc. Sec. Admin., Agenc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6='Maritime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7='Federal Judicial Center, Facul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8='Army Corps of Engineer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9='Office of Temporary Contro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0='Presidenti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1='I.N.S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2='Fulbright Schol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3='VISTA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4='Admin. Office of U.S. Cour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5='Government Printing Off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6='Maritime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7='Conscientious Objector,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8='Dept. of Justice, 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9='U.S. Marshals Service, Director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dumfmt 01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Public Welf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Dem. State Co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Deputy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Executive Assistant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Sec. of Revenue &amp; Sec.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Spec. Asst.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Tax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Chief of Staff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Railroad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Att. Gen. &amp; Asst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Public Serv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Special State Att. G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State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State Highwa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Secur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Legal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Assistant &amp; Deputy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Office of the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Hyway Com. and Pub. Ser.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Insur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Spec. Asst A.G. &amp; Pub. Serv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Asst., Dep. and the Att. G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Dep. AG and the A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State Legislativ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Colonial Govt &amp; Continental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Staff Attny, Office of Att.-G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Governors Council (Cabine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Counsel to state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State Parol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Asst. State Treas. &amp; Dep.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Law Clerk, State S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Judicial Counci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Legislative Sec.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Public Util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State Law Revis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Staff Attny, state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State Senate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Spec. Dep.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Corporations and Securities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Law Clerk, Appeals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Commissioner, State S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tate Board of Elec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State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Legal Advisor, State Legi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Counsel, State Commiss. on NY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Counsel, State Comm. of Investi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Lieutenant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State Tax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State Crim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Commissioner of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Unemployment Appeals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Attny, ad hoc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Admin. Asst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Asst State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Admin. Asst.,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Oil and Gas Conserv. Com.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Banking and Insurance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Insurance Dept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Inspec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Chancery Court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Comm. on Workers Comp. &amp; Bd. of Labor and Industri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State Constitutional Convention, Deleg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Commissioner, Banking and Insurance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State Prison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Supreme Court Cri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Department of Education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State Financ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NJ Bridge and Tunnel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Military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Land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Territorial 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Territorial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Clerk, State Legislatu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Territorial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Reporter, State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Committee to Ratify U.S. Constitu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Commissioner of Bankrupt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Reporter, State S.C., V.P. of State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Council of State, M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State Fin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House of Representatives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Survey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Sec. of State,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Asst Clerk, State Legislatu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Priv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Land Office, Registr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State Executive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State Legislatur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Various Legal Aid Founda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Commerce Commer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Workers Compens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 = 'Road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 = 'Dept. of Motor Vehicles, Registr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 = 'Human Relations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 = 'Housing and Home Finance Agency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 = 'Board of Education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 = 'Law Clerk,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 = 'Board of Commissioners on Grievanc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 = 'Gam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 = 'Tax Exami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 = 'Public Service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 = 'Asst Counse &amp; Counsel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 = 'Inheritance Tax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1 = 'Tax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 = 'Office of Price Stabiliz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 = 'Court of Claims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 = 'Parol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 = 'Highwa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 = 'State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 = 'Human Relations Agency,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 = 'Dept. of Public Work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 = 'Counsel to Gov., Counsel of th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= 'Convention Center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 = 'Counsel to Gov., Spec. Assist.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 = 'Asst A.G., IL Law Enf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 = 'Dir., Dept. of Revenue, Gov. Adv. Council on C.J. Legis., State Police Dir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 = 'Clerk, Lower State Court, and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 = '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 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 = 'Commission of Investigation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 = 'Commission on Governmental Operations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 = 'Governors Pardon, Parole, and Rehabilitat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 = '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 = 'Secretary of the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 = 'Special State Commissi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 = 'Staff Attny, State Lower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 = 'Asst A.G., Deputy A.G., Sec.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 = 'Independent Regulatory Review,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 = 'Depts. Commerce, Natural Resources, Exec. D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 = 'Fair Employ. Practices Comm., Admin. Law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 = 'Aeronautics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 = 'Supreme Court, Disciplinary Counsel, and Child Advoc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 = 'Director, Special Advocate Program of Family Court, and Asst Pub. De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 = 'Appellate Court, Research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 = 'Housing Finance Agency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 = 'Hearing Examiner, Dept. of Reven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4 = 'Att. Gen. Office, Chief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 = 'Human Rights Comm., Admin. Law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6 = 'Commissioner, State Lower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7 = 'Chair of Consumer Protection Bd., and Staff Dir., Legis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 = 'Parole Hearing Officer, Dept. of Correc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9 = 'Legal Service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 = 'Hearing Examiner, Commer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1 = 'Court of Appeals, Research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 = 'Office of the Lieutenant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 = 'Public Service Commissioner, and Chief of Staff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4 = 'Dept. of Commerce and Dept. of Nat. Resources, Exec. Dir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 = 'Speci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 = 'Temporary Commission on Investiga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 = 'Legal Services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 = 'Private Secretary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 = 'Board of Harbor Commissioners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 = 'Executive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 = 'Constitutional Convention, Dir. of Draft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 = 'Dept. of Employment Security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 = 'Special Counsel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 = 'Dept. of Revenue,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 = 'State Senate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 = 'Counsel to A.G., and Dir. of Dept. of Liquor Contr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 = 'Law Secretary to State Vice Chancel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 = 'Highway Dept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 = 'River and Bay Authority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 = 'Deputy Secur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 = 'Bureau of Revenue, Asst A.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 = 'Commissioner, PSC and Consumer Protection B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 = 'Commissioner, Superior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 = 'Clerk, Low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='Tax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='Superintendent of Bank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='Highway Dept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8='Acting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='Acting Justice of High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='Secretary to Chief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='Natl Youth Admin., State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2='Tax Dept., Att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='Railroad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='Judge Advocate Genera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5='Toll Bridge Authority, Spec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='Supreme Court Justice, Secretary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='Editor, Official State Law Repor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='Administrator of Tax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='Dept. Of Fin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='State Liquor Control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='Clerk, Low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='Governors Legislative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3='Deputy Attorney General, Clerk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='State Liquo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='Public Service Commission,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='Dept. of Banks, Deputy Superinten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='Special Deputy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='Special Commonwealth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='Workers Compensat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='Dept. of Licenses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='Labor Relations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='Legal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='Division of Corporations, Deputy Commn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4='State Division for Youth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5='Narcotic Addiction Control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6='Governors Cabin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7='Transport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8='Racing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9='Clerk, State High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0='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='Commissioner of Public Saf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2='Rent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='High Court Clerk, Atty in Revenu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4='Insurance Commsnr, State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5='Deputy A.G., Spec. Asst to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='Statutes Revis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7='Judicial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8='Corporat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9='Administrative Law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=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1='State Treasurer, Public Employee Relations B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2='Admin. Office of the Cour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3='Bd. of Arbitration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4='Chancery Court, Tax Appeals B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='Dep. Gov. and Legal Counsel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='Attorney General, Counsel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7='Crime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8='Parole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9='Dept. of Natural Resources, Agency Chie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0='High Court Clerk, Spec. Counsel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1='Organized Crime Council,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2='Dep. Asst. Attorney General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cabfmt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 = '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Ener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Health, Education, and Welf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Educ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Justice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= 'Housing and Urban Develop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='Agricultur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gradfmt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Grad. Business Deg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M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hodes Schol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D.C.L.--law-rel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B.D.--The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Natl Inst. of Public Affai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LL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L.H.D.--Yeshi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Diploma in Engineer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LL.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S.J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Law Certific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Master of Social Wo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Army Wa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Ph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M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M.A. &amp; Ph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M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M.P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M.D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Master of Judicial Studi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B.C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Master of Public Poli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= 'M.L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= 'M.B.A./M.P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= 'Master of Comparative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= 'M.E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= 'M. Philosoph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 = 'M. Lit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= 'Master of International Affai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 = 'B.F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='Ph.B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='M.B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='Diploma in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='Diploma in Foreign and Comparative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='M.A.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='Dipl. Soc. Sci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llfmt 1 = 'Federal Distric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State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Oth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Local/Municip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Assistan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Office of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The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Office of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Sub-Cabinet, Justic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State/Loc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U.S.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Bankruptc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Cabinet Secretary/use specific co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Sub-Cabine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Ind. Reg.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U.S.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U.S.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State Cabin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State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State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unt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District/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Sub-Cabinet--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Dept. of Labor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SE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N.Y. State Crime Comm.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U.S. Commerc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Chief of Staff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Treasury Department, Gen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Foreign Minister/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NAACP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U.S. Govt, Admin.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Territori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upreme Court Law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Legal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U.S. Court of Customs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U.S.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Special Asst. to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Equal Employ. Opp. Com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U.S. Sentenc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NLRB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Dept. of Labor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U.S. Shipping Board,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Agric. Adjust. Admin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Fed. Surplus Relief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Reconstruction Finance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Ad Hoc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Natl Recov. &amp; Resettlement Admin.,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Excise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Exec. Asst., Secretary of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Federal Reserve Bank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SEC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Natl Coun. on Crime &amp; Delinq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NLRB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U.S. Bank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Vice President of the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Dept. of Interior, Asst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Sec. of War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FT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Dept. Justice, Spec.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Of. Prod. Mgt &amp; War Prod Adm,Sr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Admin. of Export Control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White Hous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Price Adjustment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Economic Sta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War Mo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War Mobilization Reconvers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NLRB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Treasury Department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Admin. Conf. of U.S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Office of Price Administration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FPC, Asst to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Legal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U.S. Postal Service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U.S. Govt, Administrative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FBI,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FCC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Peace Corps, Countr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0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1= 'War Department, Leg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2= 'U.S. Tax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3= 'Bureau of Reclam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4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5= 'Legal Counsel, Th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6= 'Merit Systems Protection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7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8= 'Colorado Rive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9= 'Treasury Department, Special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0= 'Public Works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1= 'U.S. Bureau of Corporations, Spec. Ag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2= 'U.S. Commissioner of Paten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3= 'Office of Management and Budg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4= 'Dept. of Interior, Chair of Li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5= 'Special Asst to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6= 'Internal Revenue Serv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7= 'Post Office Dept., Asst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8= 'Dept. of Labor, Under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9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0= 'Equal Employment Opportunity Co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1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2= 'Economic Stabilizat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3= 'Assistant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4= '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5= 'Public Welfare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6= 'Dem. State Com., Chai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7= 'Deputy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8= 'Executive Assistant, Governo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9= 'Sec. of Revenue &amp; Sec. to Gov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0= 'Spec. Asst.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1= 'Tax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2= 'Chief of Staff, Governo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3= 'Railroad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4= 'Secretary of State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5= 'Att. Gen. &amp; Asst. Att. Gen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6= 'Public Service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7= 'Special State Att. Gen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8= 'State Comptroll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9= 'State Highway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0= 'Securities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1= 'Legal Advisor to Governo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2= 'Assistant &amp; Deputy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3= 'U.S. 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4= 'U.S. Secretary of 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5= 'U.S. Secretary of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6= 'U.S. Secretary of Ener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7= 'U.S. Secretary--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8= 'U.S. Secretary of the 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9= 'U.S. Secretary of Educ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0= 'Board of Alderman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1= 'Public Defend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2= 'Corporation Counsel, City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3= 'Deputy Police Commission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4= 'Housing Authority, Counsel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5= 'Assistant Prosecuto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6= 'Police Commission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7= 'Executive Director, City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8= 'Housing Commission, President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9= 'Workmens Comp. Com., Commission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0= 'County Clerk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1= 'Police Commission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2= 'Planning Commission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3= 'Law Prof.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4= 'Mayor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5= 'City Council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6= 'U.S. District Court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7= 'U.S. Court of Appeals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8= 'U.S. District Court Clerk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9= 'Law Prof. &amp; 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0= 'Law Prof. &amp; 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1= 'State Cour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2= 'Private Sec. to 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3= '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4= 'Congression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5= 'Commerce Ct. J. &amp; 2nd Circu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6= 'District Judge, Term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0= 'Gen. Coun. &amp; Legal Adv., State Dep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1= 'Foreign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2= 'Master of Chance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3= 'Treaty Commissioner,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4= 'Postmaste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5= 'Federal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0= 'P.P. &amp; 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1= 'P.P. &amp; Sp. Asst, U.S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2= 'Chair, NLRB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3= 'Dean &amp; 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4= 'City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5= 'U.S.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6= 'Asst. U.S. Attn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7= 'Dep. Att. Gen. (St.)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8= 'Dean &amp; Civ. Asst. to Sec. of 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9= 'State Hous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0= 'County Solici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1= 'Asst. U.S. Attn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2= 'P.P. &amp; Justice--Sp.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3= 'Sp. Dep. A.G. (St.)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4= 'Sp. Asst. A.G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5= 'State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6= 'Dean &amp; U.S. Circuit Ct.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7= 'Dean &amp; U.S. District Ct.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8= 'Dean &amp; U.S. District Ct.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9= 'State Prosecu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0= 'May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1= 'Ch. Legal Advisor to Cit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2= 'P.P. &amp; Asst. City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3= 'Municipal Judg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4= 'Deputy District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5= 'P.P. &amp; Sec. to St. Sup. Ct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6= 'State Senat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7= 'Assistant State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8= 'Prof. &amp; State Lower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9= 'Private Secretary for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0= 'Chair, Admin. Conf. of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1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0= 'P.P. &amp; U.S. Distric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1= 'P.P. &amp; State Represent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2= 'Dept. of Labor Attny &amp; L.S. 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3= 'NLRB Attny. &amp; L.S. 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4= 'P.P. &amp; Board of Alder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5= 'P.P. &amp; Probate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6= 'State Supreme Court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7= 'Town Selectman and Municip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8= 'P.P. &amp; County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9= 'Spec. Pros. for USIA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0= 'Exec. Dir. of City &amp; Asst. U.S.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1= 'U.S. Govt. Commr ' P.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2= 'P.P. &amp; Counsel to State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3= 'P.P. &amp; City Legal Consul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4= 'P.P. &amp; State Circ. Ct.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5= 'P.P. &amp; State Sen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6= 'P.P. &amp; Asst. County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7= 'Asst. County Pros. &amp; I.R.S.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8= 'P.P. &amp; 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9= 'Office of the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0= 'P.P. &amp; St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1= 'Law Prof. &amp; Asst. State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2= 'L.S. Dean &amp; Asst. State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3= 'Assistant 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4= 'Legislative Asst to U.S. Sen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5= 'P.P.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6= 'States Attorney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7= 'Comptroller, Treasury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8= 'P.P. &amp; Municip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9= 'State Judge &amp; St. 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0= 'P.P. &amp; Deputy District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1= 'P.P., State Judge, Dep. D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2= 'P.P. &amp; Gen. Coun., Tax Commission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3= 'P.P., County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4= 'P.P. &amp;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5= 'Law Prof. &amp; State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6= 'Dir., Legal Aid Society &amp; Law Pro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7= 'P.P. &amp; Spec. Coun., County Grand J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8= 'Dept. of Justice Tax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9= 'P.P., Law Prof., Arbi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0= 'P.P., County Prosecutor, School Bd.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1= 'P.P., County Pros., City Attny., School Bd.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2= 'State Attorney &amp;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3= 'P.P. &amp; State Bankruptcy Refe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4= 'Attny., Department of Comm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5= 'Counsel, Office of Economic Opportun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6= 'Dep. Com., Dept. of Econ. Security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7= 'Dir., Dept. of Liquor Contro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8= 'Exec. Sec.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9= 'Town 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0= 'Legal Counsel, State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1= 'U.S. Attny. &amp; State Attny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2= 'P.P. &amp; Asst. 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3= 'State Court Judge &amp; Count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4= 'G.C., Pres. Com. on Consumer Interes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5= 'P.P., County Prosc. &amp; State Tre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6= 'Special Asst to Sec. of 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7= 'Law Clerk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8= 'Dir., Off. Civ. Rghts.,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9= 'Lwyrs. Com. for Civ. Rghts Under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0= 'Auditor, Treasury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1= 'Pre-1789 State Leg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2= 'State Legislativ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3= 'Justice of the Peac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4= 'Land Proprie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5= 'Sub-Cabinet Secretary, Justic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6= 'National Security Counci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7= 'Chair, Dem. State Convention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8= 'Ci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9= 'Governors Council (Cabine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0= 'State Superior Ct. Jdge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1= 'State Attorney &amp;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2= 'Public Defender &amp;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3= 'Dean &amp; Spec. Asst. U.S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4= 'Dean &amp; Town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5= 'Law Prof. &amp; Town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6= 'Hospital Manager &amp; Priv.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7= 'State Bank Superinten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8= 'U.S. Military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9= 'Fed. Surp. Rel., G.C. &amp; A.A.A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0= 'Spec. Asst. A.G./State, St. Crime Com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1= 'Professor--Not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2= 'Spec. Asst. U.S. A.G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3= 'NAACP Spec. Counsel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4= 'NAACP Speci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5= 'NAACP Asst. Spec. Coun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6= 'City Building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7= 'State Excis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8= 'U.S. Rep. &amp; Priv.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9= 'Asst. U.S. Attny &amp; P.P/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0= 'U.S. Representativ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1= 'District Attorney &amp; P.P. &amp; Law Prof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2= 'District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3= 'City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4= 'Military--Enlis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5= 'Dean &amp;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6= 'Spec. Counsel to Gov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7= 'Exec. Asst. to Sec., U.S. Dept. of Heal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8= 'Administrative Asst., U.S. Sen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9= 'Director, Division of Youth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0= 'Narcotics Addiction Control Commiss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1= 'Dean &amp; 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2= 'University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3= 'State Representativ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4= 'Law Professor &amp;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5= 'Law Professor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6= 'Legal Counsel, Foreign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7= 'Exec. Dir., State Unemploy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8= 'Ex. Dir., State Unemp. Comm. &amp; States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9= 'Assistant U.S. Attorney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0= 'Spec. Asst., Chief Justice U.S.S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1= 'Min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2= 'Central Intelligence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3= 'Office of Solici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4= 'Newspaper E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5= 'Secondary Educ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6= 'Asst. to FTC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7= 'Self-Employ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8= 'Gen. Coun., Pres. Task Fo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9= 'City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0= 'State Insur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1= 'Statute Revision Commission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2= 'U.S. Bankruptcy Refere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3= 'Constitutional Conv. Com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4= 'Democratic National Committ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5= 'Ind. ??? Dem.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6= 'University Research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7= 'Coun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8= 'Civil Service Commissioner/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9= '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0= 'Bank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0= 'Attny., U.S. Dept.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1= 'Pres., Bd. of Police Commission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2= 'Dir., Div. of Motor Vehicles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3= 'Supt. of Public Works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4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5= 'Attny., National Secur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6= 'Dept. of Environ. Qual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7= 'State Util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8= 'Pres., Radio Free Europ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9= 'Gen. Coun., Off. of Telecomm. Poli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0= 'Sub-Cabinet, Dept. of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1= 'U.S. Lend Lease Mission to Ir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2= 'Solic., Natl. Assn. R.R. &amp; Util. Com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3= 'Legal Aid Soci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4= 'Office of Price Stabiliz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5= 'Attny, Army Corps of Engine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6= 'Prosecutor, Nuremburg Tri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0= 'P.P. &amp; Master of Chance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1= 'Newspaper Publish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2= 'Continental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3= 'State Legislature, Pre-1789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4= 'Non-Legislative 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5= 'Assoc. Judge, D.C. C.C. of 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6= 'University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7= 'Gen. Coun., Local Go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8= 'Attorney in the Mili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9= 'Justice Dept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0='ICC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1='State Securities Commissioner, Depu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2='University Leg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3='Law Clerk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4='Asst D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5='Law Clerk, State High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6='Militar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7='Dept. of Defense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8='Municipal Parking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9='Dept. Of Interior, White House Fello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0='State Consumer Protection Bd.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1='Common Council, City, District Represent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2='Asst Corp.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3='Legal Counsel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4='State Court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5='Dir., Chicago Lawyer Com. For Civil Rights Under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6='Atty, State A.G. Offic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relfmt 01 = 'Unitar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Episcopal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Bapt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Cathol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Jewis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Unaffiliated Protes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Presbyter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Protes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Congregation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Method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Church of Chr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Society of Frie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Church of the Discipl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Univers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Christian Discipl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Baha 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Morm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Christian Chu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Christ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Ang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Mennoni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Dutch Reform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Christian Scient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Luther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Disciples of Chr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United Brethren Chu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Agnost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Shak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Church of the New Jerusale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Assumption Chu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United Method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Church of Pilgr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Greek Orthodo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Evangelical Refor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Christian Alli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Quak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Eastern Orthodo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Christian Reform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Morav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Non-Cathol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Unaffili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non-demonimation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unknow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posfmt 1 = 'Federal Distric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State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Oth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Local/Municip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Assistan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Office of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The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Office of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Sub-Cabinet, Justic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State/Loc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U.S.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Bankruptc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Cabine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Sub-Cabine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Ind. Reg.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U.S.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U.S.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State Cabin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State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State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unt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District/City/Coun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Sub-Cabinet--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Dept. of Labor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SE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N.Y. State Crime Comm.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U.S. Commerc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Chief of Staff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Treasury Department, Gen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Foreign Minister/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NAACP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U.S. Govt, Admin.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Territori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upreme Court Law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Legal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U.S. Court of Customs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U.S.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Special Asst. to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Equal Employ. Opp. Com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Corporate President and Law Pro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President, Radio Free Europ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D.C. Appeals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Spec. Coun., U.S. Admin. Conf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Asst St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Corporation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Master of Chance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Mili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Secretary of the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Governors Council (Cabine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Hospital Mgr. and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Attorney-Genera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Corporate Lawy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Judge, U.S. Tax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Local/Munic. Admin. As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Secretary of State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Commissioner of Internal Reven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Dep./Asst. District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Commissioner, FT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U.S. Commissioner of Paten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Postmaste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U.S. Commissioner of Pen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Public Utility Commission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Chancery Court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State High Court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Assistant/Deputy District/City/Coun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State Tax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Commissioner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Executive Secretary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U.S. Marshals Service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Borough of Manhattan,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U.S. Commisstioner to Indian Nation/Trib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U.S. District Court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Asst to U.S.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Assembly District Republican Lea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Assistant Secretary of 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U.S. Shipping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Special Deputy St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Assistant to U.S.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0= 'Treasury Dept., Tax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1= 'U.S. Land Office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2= 'Chancery Court, Fed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3= 'Circui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4= '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5= 'U.S. Land Office, Reg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6= 'State Senate and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7= 'State Fin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8= 'Marshal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9= 'Military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0= 'Surveyor General, KS-NE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1= 'Newspaper E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2= 'Treasury Dept., Au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3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4= 'Lieutenant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5= 'CIA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 = 'Chancellor State Judicial Distri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 = 'Criminal Justice Coordinator, NY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 = '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 = 'Waterfront Comm. of NY Harbor, Exec. Dir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= 'Deputy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 = 'Dept. of the Treasury, Ass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 = 'Legal Aid Society, Fed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 = 'U.S. Attorney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 = 'Deputy Attorney Genera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 = 'Federal Aviation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 = '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 = 'Dept. of HU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 = 'State Supreme Court, Disciplinary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 = '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 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 = 'On Sabattical, at ho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 = 'Indian Gaming Commission, Consul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 = 'Assassination Records Review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 = 'Fed. Circuit Court Recorder and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 = 'Deputy Comptroller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 = 'State Police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 = 'Admin. Asst to President of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='Comm. to Settle Claims, Sioux Massac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='Professor, Other than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='Acting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='Superintendent of Bank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='Mining/Manufacturing Indust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='National Railway Labor Pan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4='JAG, Arm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='Supreme Court Justice, Secretary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6='Public Administrator, Coun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7='Office of Contract Settl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='Local Govt Stud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9='Civil Aeronautics Board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='State Liquo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1='Director of Public Safety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='U.S. Office of Emergency Planning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='U.S. Commission on Civil Righ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4='Secretary of the Army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='V.P. of U.S., Chief of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='S.E.C., Regional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='Fair Employ. Practices Com., Hearings Exami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='Court of Military Appeals,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='Soc. Sec. Admin., Agenc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='State Insur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='Special Asst. A.G.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='University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='Asst. Corporation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='Dep. Gov. and Legal Counsel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='Public Defender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='Maritime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='Ci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='Comm. of Investigation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='Legal Aid Atty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='Dept. of Justice, Spec.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='U.S. Sentenc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9='Missin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cityfmt   0105 = 'Albert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07 = 'Bessemer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0 = 'Birmingham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2 = 'Centr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4 = 'Cottonwoo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5 = 'Co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6 = 'Church Hill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20 = 'Florenc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25 = 'Gadsden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27 = 'Gorle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30 = 'Hunts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34 = 'Kenned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37 = 'Madiso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40 = 'Mobi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50 = 'Montgomer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55 = 'Nana Fali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60 = 'Pike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75 = 'Talledeg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80 = 'Tuscaloos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82 = 'Tuscumbi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90 = 'Winfiel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95 = 'Winsto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10 = 'Anchorage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15 = 'Cordova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20 = 'Eagle City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30 = 'Fairbanks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40 = 'Juneau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59 = 'Ketchikan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60 = 'Nome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70 = 'Sitka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75 = 'St. Michaels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90 = 'Valdez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10 = 'Arizona City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21 = 'Flagstaff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27 = 'Florence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30 = 'Globe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40 = 'Jacksonville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65 = 'Pinal County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70 = 'Phoenix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72 = 'Prescott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73 = 'Prescott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80 = 'Tucson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90= 'Winslow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05 = 'Bigelow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10 = 'Columbus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15 = 'Bates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20 = 'El Dorado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28 = 'Fayette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30 = 'Fort Smith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35 = 'St. Jo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36 = 'Gaines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50 = 'Little Rock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54 = 'Pine Bluff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59 = 'Madiso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62 = 'Scoti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90 = 'Washingto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05 = 'Allianc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0 = 'Alamed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1 = 'Beverly Hill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3 = 'Coro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15 = 'Crescent Ci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6 = 'Delmar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18 = 'El Mont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20 = 'Fresn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45 = 'Laguna Beach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47 = 'Los Alto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50 = 'Los Angele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55 = 'Modest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60 = 'Oaklan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1 = 'Pacific Palisade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2 = 'Orang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63 = 'Palo Alt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4 = 'Paradise Valle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65 = 'Pasede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6 = 'Redwood Ci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7 = 'Powa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9 = 'Riversid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70 = 'Sacrament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71 = 'Santa A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75 = 'San Dieg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0 = 'San Francisc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5 = 'San Jos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6 = 'San Pedr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8 = 'Santa Barbar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90 = 'Santa Ros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92 = 'Studio Ci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95 = 'Suizun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96 = 'South Pasade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10 = 'Boulder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20 = 'Central Cit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30 = 'Denver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39 = 'Gilpin Count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41 = 'Greele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05 = 'Bethan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07 = 'Bloom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10 = 'Bridgeport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15 = 'Canter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30 = 'Hart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1 = 'Litch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3 = 'Lyme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54 = 'Mancheste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5 = 'Meride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8 = 'Middle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9 = 'New Britai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0 = 'New Have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5 = 'New Lond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7 = 'Noank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8 = 'Norwich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70 = 'Norwalk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77 = 'Seymou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80 = 'South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85 = 'Torring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87 = 'Water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88 = 'West Hart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89 = 'Windso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90 = 'Woodbridge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10 = 'Dover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30 = 'Lewes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50 = 'New Castle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80 = 'Wilmington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04 = 'Appalachico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05 = 'Arcadi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10 = 'Bartow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12 = 'Clearwater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25 = 'Ft. Lauderda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26 = 'Ft. Mason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30 = 'Franklin Count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40 = 'Jacksonvil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45 = 'Key West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46 = 'Kissimme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50 = 'Miami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60 = 'Orlando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62 = 'Ormand Beach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68 = 'Palatk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69 = 'Plant Cit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70 = 'Pensaco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71 = 'Plantation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72 = 'South Palm Beach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73 = 'St. Augustin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75 = 'St. Petersburg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80 = 'Tallahasse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85 = 'Tamp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87 = 'Temple Terrac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90 = 'West Palm Beach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97 = 'Webbvil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98 = 'Windemer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10 = 'Americu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13 = 'Athen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15 = 'Atlan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20 = 'Augus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25 = 'Bainbridg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0 = 'Brunswick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1 = 'Concord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2 = 'Can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3 = 'Conyer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5 = 'Columbu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7 = 'Cuthbert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0 = 'DeKalb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45 = 'Gaines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0 = 'Irwin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1 = 'Jasper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4 = 'Lafayett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5 = 'La Grang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60 = 'Mac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65 = 'Newna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70 = 'Rom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75 = 'Savannah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85 = 'Union Point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87 = 'Valdos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90 = 'Winder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130 = 'Honolulu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140 = 'Hilo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150 = 'Kauai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0 = 'Boise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6 = 'Moscow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7 = 'Idaho Cit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8 = 'Idaho Falls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9 = 'Montpelier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30 = 'Silver Cit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2 = 'Pocatello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35 = 'Lewiston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40 = 'Oxford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41 = 'Owyhee Count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0 = 'Pocatello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05 = 'Aled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10 = 'Al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13 = 'Belle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15 = 'Ben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20 = 'Blooming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25 = 'Chicag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29 = 'Donnells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0 = 'Danfield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3 = 'Edwards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5 = 'Dan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6 = 'Edwards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7 = 'E. St. Louis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8 = 'East Al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9 = 'Evans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0 = 'Freepor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2 = 'Galen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5 = 'Hillsborough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6 = 'Metropolis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7 = 'Monmouth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8 = 'Jolie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9 = 'La Grange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0 = 'Lincol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1 = 'Jacksonville, I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2 = 'Kaskask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4 = 'Olne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5 = 'Peor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6 = 'Naper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7 = 'Nash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8 = 'Mari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9 = 'Prince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0 = 'Quinc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1 = 'Richton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4 = 'Sandwich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5 = 'Shelby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9 = 'Spring Ba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70 = 'Springfield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85 = 'Urban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89 = 'Warsaw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90 = 'Waukega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1 = 'Washbur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92 = 'Watsek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6 = 'Wilmett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1 = 'Attic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2 = 'Auror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3 = 'Blooming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4 = 'Cannel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6 = 'Charles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7 = 'Charlotte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11 = 'Blooming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18 = 'Elkhart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20 = 'Evan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28 = 'Frankli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30 = 'Ft. Wayn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36 = 'Georgetow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37 = 'Goshe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40 = 'Hammond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42 = 'Hymer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45 = 'Indiannapolis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0 = 'Lafayett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2 = 'Lane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5 = 'Lincoln Ci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7 = 'Loogoote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8 = 'Mari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0 = 'Miami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1 = 'Mil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2 = 'Middle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5 = 'New Alban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75 = 'Rensslaer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77 = 'Shelby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80 = 'South Bend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83 = 'State Line Ci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88 = 'Valparaiso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90 = 'Vincennes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95 = 'Washing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99 = 'Zion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08 = 'Boonesboro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0 = 'Burling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5 = 'Cedar Rapid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8 = 'Council Bluff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9 = 'Cresco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20 = 'Davenport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25 = 'Des Moine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0 = 'Dubuequ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2 = 'Eldor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3 = 'Exir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5 = 'Ft. Dodg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7 = 'Muscantin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9 = 'Ft. Madis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40 = 'Keokuk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58 = 'Manchester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59 = 'Mari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0 = 'Mason Ci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7 = 'New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8 = 'Mt. Pleasant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9 = 'Orange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70 = 'Ottumw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80 = 'Red Oak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0 = 'Sioux Ci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5 = 'Sioux Fall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6 = 'Spirit Lak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8 = 'Windham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10 = 'Franklin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20 = 'Kansas Ci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27 = 'Lawrenc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30 = 'Leavenworth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40 = 'Lecompt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2 = 'McPhers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45 = 'Newt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50 = 'Pretty Prair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55 = 'Quenemo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8 = 'Rural Nemaha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59 = 'Rush Center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70 = 'Salin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0 = 'Topek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3 = 'Tro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6 = 'Wamego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8 = 'Winfield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90 = 'Witchit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0 = 'Bards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1 = 'Bens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2 = 'Big Spring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3 = 'Bowling Gree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5 = 'Cattlettsbur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8 = 'Colverport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0 = 'Covingt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4 = 'Dan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5 = 'Frankfort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7 = 'Henders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35 = 'Lexingt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39 = 'Louisa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40 = 'Louis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0 = 'Manchester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1 = 'Maso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3 = 'Mays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5 = 'Newport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60 = 'Owensboro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65 = 'Paducah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67 = 'Pari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70 = 'Pike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82 = 'Stanford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90 = 'Williamsbur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05 = 'Alexandri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10 = 'Baton Roug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12 = 'Baldwin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15 = 'Coushatt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7 = 'Houm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20 = 'Iberia Parish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35 = 'Lafayett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40 = 'Lake Charle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5 = 'Luling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7 = 'Marks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8 = 'Metairi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50 = 'Monro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58 = 'Napoleon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60 = 'New Orlean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65 = 'Opelusa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70 = 'Rapids Parish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2 = 'Rus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75 = 'Shreveport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80 = 'St. Charle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10 = 'Bangor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12 = 'Ba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14 = 'Bristol Mills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20 = 'Falmou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30 = 'Hebron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40 = 'Lewiston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43 = 'Limestone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50 = 'Machias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60 = 'Portland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70 = 'Saco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80 = 'Winslow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92 = 'York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05 = 'Annapolis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0 = 'Baltimor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3 = 'Calvert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4 = 'Cecil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5 = 'Blair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6 = 'Charles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7 = 'Chevy Chas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8 = 'Claiborn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9 = 'Cheverl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27 = 'Chawa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30 = 'Chester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2 = 'College Park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3 = 'Columbia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35 = 'Faulkner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40 = 'George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70 = 'Prince Georges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80 = 'St. Marys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85 = 'Talbot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90 = 'Washington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01 = 'Andov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0 = 'Bos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2 = 'Brooklin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3 = 'Brim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4 = 'Chelsea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5 = 'Cambridg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6 = 'Dedham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7 = 'Dudle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20 = 'Fall Riv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27 = 'Lowell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30 = 'Malde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32 = 'Melros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6 = 'Mil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60 = 'New Bedfor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1 = 'New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63 = 'Newburyport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80 = 'Spring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85 = 'Taun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87 = 'Weymouth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90 = 'Worcest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08 = 'Battle Creek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10 = 'Bay Ci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0 = 'Detroit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5 = 'Farmingt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7 = 'Flynt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8 = 'Galesbur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0 = 'Grand Rapid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2 = 'Grosse Point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5 = 'Hasting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6 = 'Jacks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40 = 'Kalamazoo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48 = 'Lake Ci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50 = 'Lansin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60 = 'Marshall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70 = 'Oak Park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85 = 'Tro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90 = 'West Bloomfield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02 = 'Anok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10 = 'Caledoni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20 = 'Duluth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25 = 'Eveleth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27= 'Faribault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30 = 'Goodhu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50 = 'Minneapoli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53 = 'Plymouth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55 = 'Rochester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77 = 'St. Anthony Fall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80 = 'St. Paul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82 = 'Star Lak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83 = 'Stillwater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85 = 'Thief River Fall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87 = 'Virgini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90 = 'Winon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05 = 'Aberdee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07 = 'Ackerma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10 = 'Baldwy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15 = 'Biloxi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20 = 'Clevelan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25 = 'Corinth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30 = 'Ft. Stoddar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35 = 'Green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36 = 'Greenwoo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40 = 'Gulfport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45 = 'Jacont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50 = 'Jacks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60 = 'Koscinski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65 = 'Lafayette Springs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0 = 'Meridia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5 = 'Natchez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8 = 'Sid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9 = 'Silver Creek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80 = 'Tupel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85 = 'Wood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90 = 'Yazoo Ci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07 = 'Carroll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08 = 'Cass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09 = 'Charles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11 = 'DeSoto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15 = 'E. St. Loui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25 = 'Jefferson Ci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30 = 'Kansas Ci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32 = 'Keytes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35 = 'Kirkwood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38 = 'Lexing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45 = 'Nevada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46 = 'Park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68 = 'Springfield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69 = 'Richmond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70 = 'St. Charle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71 = 'St. Geneviev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75 = 'St. Joseph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80 = 'St. Loui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85 = 'Wes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15 = 'Billings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20 = 'Butt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28 = 'Deer Lodg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32 = 'Dillon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35 = 'Great Falls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40 = 'Helena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45 = 'Memphi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60 = 'Missoula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85 = 'Virginia City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05 = 'Brownville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07 = 'Columbus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08 = 'Crete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5 = 'Falls City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7 = 'Funk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8 = 'Gordon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9 = 'Humboldt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20 = 'Hastings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30 = 'Lincoln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31 = 'De Sota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50 = 'Omaha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52 = 'Orleans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80 = 'Stapleton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20 = 'Carson City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27 = 'Eureka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35 = 'Henders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40 = 'Las Vegas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50 = 'Overt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58 = 'Ravenna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60 = 'Reno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80 = 'Virginia City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05 = 'Acwor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10 = 'Bedford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20 = 'Concord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24 = 'Durham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30 = 'Eps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32 = 'Exe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0 = 'Lancas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5 = 'Little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7 = 'Manches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9 = 'Peterboro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50 = 'Portsmou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55 = 'Manches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2 = 'Atlantic Ci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3 = 'Boundbroo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5 = 'Bridge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8 = 'Burling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20 = 'Camde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22 = 'Cherry Hi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25 = 'Colts Ne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27 = 'East Orang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30 = 'Elizabethtow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33 = 'Ewing Township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36 = 'Glenridg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40 = 'Jersey Ci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48 = 'Mt. Holl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52 = 'Morristow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0 = 'Newar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62 = 'North Caldwe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4 = 'Perth Ambo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5 = 'New Brunswi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6 = 'Orang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7 = 'Paters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8 = 'Prince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9 = 'Phillipsburg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70 = 'Rutherfor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71 = 'Riversid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3072 = 'Spring Lak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73 = 'Short Hills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75 = 'Summit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80 = 'Tren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90 = 'Vauxha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94 = 'Westfiel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95 = 'Westvill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10 = 'Albuequerque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20 = 'Cat Canyon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40 = 'Hillsboro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68 = 'Raton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70 = 'Santa Fe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73 = 'Santa Rosa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75 = 'Silver City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80 = 'Tucumcari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85 = 'Tao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0 = 'Las Cruce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3 = 'Las Vega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7 = 'Traverse des Sioux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8 = 'Socorro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0 = 'Alban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11 = 'Baysid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12 = 'Bronx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3 = 'Cortlan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5 = 'Aubur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6 = 'Bath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7 = 'Bingham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0 = 'Brookly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5 = 'Buffalo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6 = 'Coopers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7 = 'Corning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8 = 'Elizabeth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0 = 'Elmir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1 = 'Garden Ci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4 = 'Glen Cov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5 = 'Glen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6 = 'Hanco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7 = 'Flushing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8 = 'Herkim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9 = 'Huds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0 = 'Hunting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1 = 'Holland Paten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42 = 'Irving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4 = 'Jefferson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5 = 'Kees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50 = 'Malon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52 = 'Min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60 = 'New Yor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61 = 'Niskayan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65 = 'Norovich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66 = 'North Hamp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69 = 'Oyster Ba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0 = 'Norwi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71 = 'Portches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2 = 'Newburgh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3 = 'Oswego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4 = 'Port Jeffers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5 = 'Roches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6 = 'Rockville Cen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7 = 'Sarasot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8 = 'Saratoga Spring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9 = 'Spaffor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80 = 'Syracus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81 = 'St. Alban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82 = 'Rom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83 = 'Tro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84 = 'Ry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85 = 'Unionda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0 = 'Utic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2 = 'Water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3 = 'Whitehall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6 = 'Yonker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05 = 'Ash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08 = 'Ca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10 = 'Charlott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15 = 'Cli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18 = 'Depp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16 = 'Concor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20 = 'Durham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25 = 'Elizabeth Ci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30 = 'Fayette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35 = 'Greens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40 = 'Green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45 = 'Henderson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47 = 'Iredell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0 = 'Lenoi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3 = 'Lincol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8 = 'Moorehead Ci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60 = 'Morga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65 = 'Newber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0 = 'Raleigh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2 = 'Rutherford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3 = 'Rowan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4 = 'Scotland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5 = 'Shelb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80 = 'Tar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83 = 'Webste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85 = 'Wilkes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87 = 'Williamstow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90 = 'Wils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91 = 'Wilming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95 = 'Winston-Salem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20 = 'Bismark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40 = 'Fargo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50 = 'Hur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53 = 'Lincolnt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55 = 'Jamest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60 = 'Minot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90 = 'Verona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08 = 'Ashlan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10 = 'Akr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13 = 'Batavi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14 = 'Blacklick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15 = 'Boardma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18 = 'Can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0 = 'Can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2 = 'Chapel Hill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3 = 'Chillicoth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5 = 'Cincinnati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30 = 'Clevelan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31 = 'Cleveland Height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35 = 'Columbu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37 = 'Cuyahoga Fall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40 = 'Day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42 = 'Elyri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47 = 'Iron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51 = 'Jeffers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52 = 'Lakewoo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4 = 'Lancast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57 = 'Mans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58 = 'Mead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0 = 'Mariett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2 = 'Medin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4 = 'Morgan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5 = 'Newark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6 = 'Oberli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7 = 'North Ben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8 = 'South Charles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9 = 'Staunton Township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70 = 'Steuben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71 = 'Ravena Portage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2 = 'Rocky Riv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5 = 'Shaker Height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7 = 'St. Clari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0 = 'Toledo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3 = 'Trumbull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84 = 'Upper Arling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5 = 'Vern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6 = 'Wadworth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7 = 'Woost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90 = 'Youngstow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04 = 'Antlers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05 = 'Ardmor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0 = 'Durant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3 = 'El Ren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5 = 'Enid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7 = 'Garber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30 = 'Guthri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35 = 'Hug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50 = 'McAllister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55 = 'Muskoge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60 = 'Oklahoma Ci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68 = 'Pawnee Coun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0 = 'Perr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2 = 'Rock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6= 'Shawne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8 = 'Tishming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80 = 'Tulsa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90 = 'Wakita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05 = 'Aurora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15 = 'Eugene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40 = 'Heppner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48 = 'Pendleton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50 = 'Portland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59 = 'Dallas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55 = 'Lafayette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60 = 'Lake Oswego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70 = 'Salem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04 = 'Archbal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05 = 'Avell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0 = 'Beav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4 = 'Bedfor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5 = 'Butl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7 = 'Carnegi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8 = 'Carbonda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19 = 'Clarks Gree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20 = 'Eas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25 = 'Eri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0 = 'Harri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2 = 'Kings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5 = 'Kittannin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9 = 'Holliday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40 = 'Lewi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42 = 'Lower Burrell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46 = 'Mechanic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48 = 'Medi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0 = 'Miners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52 = 'Meri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4 = 'New Bedfor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5 = 'Newpo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6 = 'Norri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60 = 'Philadelphi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70 = 'Pittsburgh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73 = 'Plain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0 = 'Readin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4 = 'Stroud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5 = 'Scran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7 = 'Sunbur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8 = 'Washing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9 = 'Union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0 = 'Wilkesboro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1 = 'Washing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2 = 'Wayne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3 = 'West Chest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4 = 'Turtle Creek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5 = 'Williamspo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7 = 'Wellsboro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9 = 'York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10 = 'Bristol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20 = 'Edgewood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22 = 'East Greenwich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60 = 'Providence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70 = 'Newport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4 = 'Allendal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05 = 'Anders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10 = 'Charles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15 = 'Columbia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18 = 'Darling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20 = 'Edgefield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25 = 'Florenc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35 = 'Greenvill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40 = 'Inma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60 = 'Mari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65 = 'Orangeburg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70 = 'Rock Hill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80 = 'Spartanburg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90 = 'Walterboro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10 = 'Aberdee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30 = 'Cant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35 = 'Frankfort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40 = 'Hur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50 = 'Mitchell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60 = 'Pierre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70 = 'Rapids City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80 = 'Sioux Falls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85 = 'Vermilli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90 = 'Yankt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10 = 'Brentwood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20 = 'Chattanooga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22 = 'Cleveland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23 = 'Clint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0 = 'Cooke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4 = 'Farmingt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5 = 'Green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6 = 'Harts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7 = 'Johnson Ci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8 = 'Jacks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9 = 'Jonesboro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40 = 'Knox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41 = 'Hix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50 = 'Memphis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55 = 'Murfreesboro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70 = 'Nash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75 = 'Paris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90 = 'Watertow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05 = 'Amarill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0 = 'Austi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1 = 'Baird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2 = 'Bastrop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5 = 'Beaumon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7 = 'Brazoria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8 = 'Brenham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20 = 'Browns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23 = 'Calver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25 = 'Corpus Christi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30 = 'Dalla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32 = 'Del Ri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35 = 'El Pas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40 = 'Ft. Worth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45 = 'Galves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48 = 'Gaines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0 = 'Hous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2 = 'Hubbard Hill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4 = 'Koss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5 = 'Lared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7= 'Longview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60 = 'Lubbock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65 = 'McAlle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69 = 'Nacogdoches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0 = 'Midland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1= 'Missi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2 = 'Palestin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3 = 'Port Arthu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4 = 'Quit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5 = 'San Antoni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80 = 'Sher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85 = 'Texarkana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90 = 'Tyl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93 = 'Vern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95 = 'Wac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10 = 'Draper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18 = 'Farmingto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20 = 'Frisco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30 = 'Huntsvill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40 = 'Loga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50 = 'Ogde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60 = 'Provo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80 = 'Salt Lake City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85 = 'Trento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07 = 'Bellows Falls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10 = 'Brattleboro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20 = 'Burling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5 = 'Dummers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32 = 'Fairhave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37 = 'Jamaica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0 = 'Middle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50 = 'Montpelier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55 = 'Pomfret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67 = 'Rockingham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70 = 'Rutland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80 = 'St. Johns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90 = 'Williamstow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95 = 'Tinmouth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97 = 'Whitingham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05 = 'Abingd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10 = 'Alexandria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17 = 'Bedfor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18 = 'Belpr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20 = 'Big Stone Gap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23 = 'Bowling Gree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30 = 'Charlottes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33 = 'Charles Cit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35 = 'Clark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0 = 'Dan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1 = 'Fairfax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2 = 'Frederick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3 = 'Faquier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5 = 'Harrison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7 = 'King Georg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8 = 'Hicksfor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9 = 'Lexingt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0 = 'Lynch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1 = 'Lunen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2 = 'Langly Fiel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3 = 'Marshall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4 = 'Lancast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5 = 'Mathews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6 = 'McLea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7 = 'Mecklenburg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0 = 'Norfolk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2 = 'Orang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5 = 'Parker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9 = 'Peter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75 = 'Richmon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78 = 'Springfiel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0 = 'Roanok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1 = 'Rockbridg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2 = 'Warrent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83 = 'Virginia Beach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84 = 'Staut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5 = 'Winchest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7 = 'William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90 = 'Wheelin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10 = 'Billingham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15 = 'Cascades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18 = 'Cathlamet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30 = 'Olympi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40 = 'Pasco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60 = 'Seattle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65 = 'Spokane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75 = 'Tacom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84 = 'Walla Wall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85 = 'Townsend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95 = 'Yakim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10 = 'Bluefield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15 = 'Bramwell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20 = 'Charlest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25 = 'Clarksburg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35 = 'Elkins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40 = 'Greenview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45 = 'Huntingt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50 = 'Middlebourn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60 = 'Parkersburg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65 = 'Phillipp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90 = 'Wheeling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92 = 'Williams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0 = 'Barabod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1 = 'Baraboo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5 = 'Beloit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8 = 'Delava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20 = 'Euclair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25 = 'Fond du Lac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30 = 'Glendal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40 = 'Kenosha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50 = 'Madiso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60 = 'Milwauke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63 = 'New Berli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0 = 'Oshkosh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2 = 'Racin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5 = 'Sheboyga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7 = 'Spring Gree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80 = 'Superior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86 = 'Waterford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90 = 'Whitefish Bay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92 = 'Whitewater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05 = 'Evanston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15 = 'Caspar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20 = 'Cheyenne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30 = 'Green River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38 = 'Laramie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40 = 'Lusk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80 = 'Rawlins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10 = 'District of 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20 = '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30 = 'Virgin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40 = 'Canal Z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50 = 'No. Mariana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60 = 'Gu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0 = 'Phillipine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1 = 'Paris, Fr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2 = 'Ukraine, 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3 = 'Havana, Cub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4 = 'Anzi, 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5 = 'Owen Sound, Ontari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6 = 'Bucharest, Rum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7 = 'Younghal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8 = 'County Cavin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9 = 'Riga, Latv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0 = 'Smyrna, Asia Mi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1 = 'Ciudad Victoria,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2 = 'Milan, 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3 = 'London,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4 = 'County Kerry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0 ='Alic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1='Bethlehem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2='Larchmon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3='Fall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4='Garden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5='Klamath Falls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6='Flushin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7='Budapest, Hung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8='Atchis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9='Harla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0='Metropolis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1='George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2='Murfreesnoro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3='Mil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4='ldfield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5='Olne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6='San Augustin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7='Long Branch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8='Harris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9='Clif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0='Montreal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1='Caprock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2='Commerc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3='Warsaw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4='McDowell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5='Long Islan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6='Bogota, 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7='Covington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8='Montour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9='Hot Springs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0='Nobl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1='Shenendoah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2='Munisin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3='Stilmor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4='Bulloch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5='Monticello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6='Angie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7='Urban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8='Edgerton Juncti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9='New Iberi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0='Wamic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1='San Angel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2='Champi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3='ONeill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4='Desoto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5='Lyn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6='Petersburg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7='Exeter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8='Burgett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9='Carapoli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0='Goodland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1='Highland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2='Old Medul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3='Cranston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4='Pomfret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5='Brasel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6='Wedowe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7='Crookston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8='Sydney, Austral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9='Magnoli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0='Harrison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1='Pontotoc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2='Jasper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3='Hackensa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4='Carroll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5='San Bernardin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6='Mausto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7='Saranac Lak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8='Grundy Center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9='Green Bay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0='Indianola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1='Jopli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2='Pittsburgh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3='St. Cloud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4='Pawtucket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5='Holtvill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6='Decatur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7='Hoboke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8='Staten Islan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9='Wichita Fall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0='Marli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1='Poughkeepsi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2='Charl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3='Chest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4='Demopolis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5='Marian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6='Union Ci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7='Fairfiel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8='St. Clair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9='Seneca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0='Santa Paul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1='Mryt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2='Amo, Hendricks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3='Killingl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4='McRa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5='Imlay Ci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6='Sinks Grov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7='Marti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8='Hongko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9='Pueblo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0='Blount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1='Piqu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2='Edmond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3='Oak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4='DL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5='Kings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6='Careyvil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7='Milbridge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8='Mobridge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9='Jasper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0='Lakeland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1='Coahoma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2='Rockford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3='Wendell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4='Atlantic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5='Moreland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6='Thibodaux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7='Allen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8='Lawrenc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9='Hobe Sound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0='Bakersfiel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1='Palmyr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2='Eudora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3='Roswell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4='Oxfor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5='Lancast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6='Over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7='Wetumpk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8='Bremerton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9='Hutchis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0='Phillipsburg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1='Denis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2='Vinelan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3='Griffi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4='Elk Ci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5='Chillicoth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6='Lumber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7='Teane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8='Middle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9='Ossining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0='Clin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1='Clovi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2='Morgan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3='Passaic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4='McDonough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5='Covingt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6='New Ber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7='Bedfor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8='Yellow Hous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9='Sumter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0='Kingsvill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1='Woodstock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2='New Roche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3='Greenville Township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4='Riverton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5='Harrison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6='Brookhave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7='Swed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8='Mayfield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9='Whitmir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0='Mendot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1='Bowling Gree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2='Manhatta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3='Bryn Maw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4='Jamaic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5='Okemah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6='Halifax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7='Mariet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8='Mishawak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9='Lincol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0='Yazoo Ci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1='Mt. Kisco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2='Quito, Equ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3='Rocky Ford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4='Micanop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5='Texarkan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6='Gro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7='New Kensing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8='Queen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9='Bowi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0='Andalusi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1='Sicily, 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2='Mader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3='Clay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4='Zwickau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5='Lawrenc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6='Safford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7='Hagers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8='Malver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9='Nonwalk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0='Pottsd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1='Jassy, Rum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2='Haigler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3='Georgetown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4='Cole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5='Abbe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6='Port Townsend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7='Rockpor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8='Mt. Vern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9='Tullahoma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0='Mt. Carmel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1='Blackfoot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2='Reading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3='Morris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4='Boone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5='Jones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6='Lake City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7='New Philadelphi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8='Ashland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9='Monesse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0='Pomo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1='Wauchu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2='Dusquesn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3='Leban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4='Williams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5='Clayton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6='Hyde Park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7='Glenda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8='Muskeg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9='Ross Township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0='Czechoslovak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1='Lim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2='Kahoka, Clark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3='Cavalier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4='Wats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5='Hackett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6='Lawrence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7='New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8='Thomas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9='Jenning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0='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1='West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2='Tro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3='Louisa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4='Manhatta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5='Cadiz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6='Chatsworth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7='Parkersburg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8='Smoke Bend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9='Harling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0='Doyle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1='Donalds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2='Shamoki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3='Cambridge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4='Atlanta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5='Rose Farm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6='Escondid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7='Newfoldern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8='Greenwood Township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9='Lonok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0='Bunki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1='Scotts Hill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2='Salt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3='Tuskege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4='Shelby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5='Pratt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6='Yal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7='Cowley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8='Den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9='Embree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0='Nampa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1='Maui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2='Winchest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3='Santa Mari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4='Cynthia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5='Garden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6='Knox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7='Mareng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8='Shakope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9='Knoxvill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0='Peekskill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1='Alhambr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2='Pembroke, Ontario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3='Sedalia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4='Mt. Vern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5='Harbor Spring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6='Kerners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7='Lincoln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8='Kermit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9='Masur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0='Skidmor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1='St. Mary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2='San Ygnaci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3='Bombay, Ind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4='Green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5='Fayett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6='Hopewell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7='Campbell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8='Jonesboro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9='Boone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0='Altoon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1='Talladeg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2='Kauf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3='Johns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4='Monongahel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5='Waterboro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6='Nanticok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7='Frankli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8='Hardwell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9='Saratoga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0='Lynd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1='Hewitt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2='Marshall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3='Fult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4='Bogalus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5='New Road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6='Adel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7='Berlin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8='Midlan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9='Bradle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0='Hobart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1='Molin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2='Weiser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3='Sapula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4='Mage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5='Hung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6='Boone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7='Richmond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8='Ft. Snelling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9='Chandler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0='Oberli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1='Luca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2='County Waterford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3='Havana, Cub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4='Dodge Ci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5='Madis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6='Sweetwat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7='Beaver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8='Onegs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9='Ainsworth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0='Meretz, 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1='Middleburg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2='Woodland Mills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3='Harv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4='Nevi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5='La Sa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6='Mas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7='Royersfor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8='Freepor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9='Dubli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0='Abbe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1='Ohutchi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2='Richmon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3='Sanger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4='Pontiac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5='Mansur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6='Madis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7='White Ci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8='King and Queen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9='Harlan Shelby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0='Enterpris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1='Jones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2='Saginaw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3='Wilmar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4='Carbon Hill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5='Hobart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6='Pitts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7='Sterling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8='Mt. Sterlin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9='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0='Amsterdam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1='Rossly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2='Alban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3='Bronx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4='Cape Girardeau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5='Hanov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6='Hillsdale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7='Drexel Hill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8='Grand Forks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9='Paol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0='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1='La Grang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2='Pilot Poin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3='Vesper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4='Mount Jo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5='East Brewton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6='Pulman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7='Waltham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8='Mans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9='Avoc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0='Horalson,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1='Austi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2='Allgoo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3='Claremont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4='Clinton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5='Englewo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6='Rice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7='Smithfiel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8='Peor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9='Caracas, Venezue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0='Coral Gable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1='Salyers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2='La Center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3='Litchfield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4='Union Ci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5='Scott Coun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6='Sun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7='Waterville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8='Lubon, 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9='Beardstow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0      ='Stoddard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1      ='Sandy Spring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2      ='Holland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3      ='Ambo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4      ='Selby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5      ='Northpor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6      ='Clarks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7      ='Wedderburn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8      ='Vermon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9      ='Smethpo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0      ='Wallul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1      ='Bry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2      ='Almogordo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3      ='Mariann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4      ='Browners Ferr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5      ='Decatur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6      ='Golds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7      ='Hoosic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8      ='Virgin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9      ='Maldon,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0      ='St. Johns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1      ='Oxfor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2      ='River Ridg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3      ='Harrah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4      ='Belle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5      ='West New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6      ='Red Bluff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7      ='Dan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8      ='Somervill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9      ='Johnson Ci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0      ='Everett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1      ='Copiah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2      ='Hale Cent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3      ='Winkleman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4      ='East Hazel Cres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5      ='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6      ='Lorain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7      ='Carthage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8      ='Breckenridge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9      ='Portsmouth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0      ='Po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1      ='Decatur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2      ='Milledge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3      ='Berkele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4      ='East Chicag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5      ='Sylvani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6      ='Anaconda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7      ='Dean Lak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8      ='Lake Cit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9      ='Caldwell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0      ='Ann Arbor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1      ='Crystal Lak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2      ='Seymour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3      ='Genev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4      ='Amity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5      ='Upper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6      ='Leland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7      ='Underhill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8      ='Hawkins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9      ='Milford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0      ='Hartsda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1      ='Morristow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2      ='Pragu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3      ='Arling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4      ='Browns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5      ='Ashtabul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6      ='Dodge County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7      ='Milton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8      ='Can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9      ='Dup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0      ='Watertow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1      ='Oura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2      ='Be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3      ='Celin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4      ='Welch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5      ='Elgi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6      ='Hankow, Ch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7      ='Shanghai, Ch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8      ='Burnsvill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9      ='Clinton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0      ='San Marin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1      ='Rosem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2      ='Clarks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3      ='Tucumeari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4      ='Athen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5      ='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6      ='Steele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7      ='Newberry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8      ='Woodlaw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9      ='Cambridg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0      ='Natchitoche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1      ='Hodg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2      ='Inglewoo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3      ='Maquoket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4      ='Sao Paulo, Braz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5      ='Brigham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6      ='Mary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7      ='Sussex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8      ='Jefferson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9      ='Tokyo, Jap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0      ='Fitchburg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1      ='Halls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2      ='Kins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3      ='White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4      ='Grand Junction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5      ='Bellef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6      ='Lawrence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7      ='Benning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8      ='Wells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9      ='Oregon Ci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0      ='Lake Wale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1      ='Aubur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2      ='Selm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3      ='Schenectad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4      ='Rio Grande Ci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5      ='Scot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6      ='Wamego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7      ='Wapello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8      ='Northumberlan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9      ='Gravett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0      ='Carle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1      ='Chester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2      ='Felici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3      ='Getn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4      ='Kerwi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5      ='Altamonte, Spring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6      ='Iron Mountai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7      ='Belto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8      ='Gibs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9      ='Rural Green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0      ='Audubon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1      ='Hempstead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2      ='Nagdoshes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3      ='Soper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4      ='Armour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5      ='Portervill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6      ='Vanport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7      ='Camden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8      ='Morgantow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9      ='Russell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0      ='Montgomery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1      ='Kurtz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2      ='Frankfurt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3      ='Arnold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4      ='Frankli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5      ='St. Jame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6      ='Marshall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7      ='Salisbur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8      ='Well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9      ='Oak Ridg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0      ='Madison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1      ='Guilford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2      ='McKenn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3      ='Ripley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4      ='Lemoor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5      ='Greensboro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6      ='St. Alban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7      ='Carbonda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8      ='Cape Elizabe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9      ='Roger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60      ='Suffor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61      ='Pulaski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762='Cumberland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3='Glasgow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4='Morgan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5='Boal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6='Moore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7='Dal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8='Brooke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9='Raschkow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0='North Bloom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1='Porter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2='Alamance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3='Belmont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4='Yamhill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5='Lee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6='La Grang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7='Henr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8='Yrek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9='Cologne, P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0='Lower Horton, Nova Scotia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1='Turner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2='Gwynedd Township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3='Mexico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4='Limestone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5='Mill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6='Landgrov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7='Clarksburg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8='Fletch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9='Towand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0='Mogador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1='Otselic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2='Alburgh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3='Brasner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4='New Have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5='Campbell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6='Bristol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7='Barr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8='Maumee Ci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9='Linn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0='Riversid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1='Adams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2='Fernandin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3='New Lisb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4='Barbour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5='Glen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6='Moores Flat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7='Vienn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8='Wilcox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9='Bos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0='Sanders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1='St. Johns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2='Brewer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3='Rutherford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4='Upson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5='Frankli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6='Greenwood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7='Brunswick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8='Wyoming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9='Smith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0='Woodstoc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1='Prince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2='Laurens County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3='Berkele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4='Palo Pin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5='Sparta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6='Beverly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7='Worthing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8='Westfield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9='Sycamor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0='Duncans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1='Gainsboro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2='Commerce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3='Neog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4='New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5='Stoughto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6='Pocohontas County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7='Denma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8='Vershir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9='Susanvill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0='Ellswor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1='Steel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2='Hardi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3='Plainfiel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4='Limeston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5='Monroe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6='Savannah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7='Elber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8='Van Buren Coun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9='Lawrence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0='Assumption Parish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1='Quebec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2='Lincol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3='Poquonock Bridge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4='Hannibal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5='Ouachita City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6='Loga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7='Union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8='Washing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9='Cobleskill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0='Napole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1='Purlea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2='Iron Ridg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3='Delawar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4='Weike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5='Vicksburg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6='Kennamer Cov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7='Contra Costa Coun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8='Clay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9='Marion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0='Ontario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1='Tyrrell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2='Loui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3='Bellevu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4='Nodaway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5='Potsdam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6='Berli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7='Tenafl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8='Cedar Springs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9='Marion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0='New Salem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1='Deerfiel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2='Rush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3='Gordon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4='Calaveras Coun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5='Harcourt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6='Emmetsburg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7='Marshall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8='Lee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9='Arcad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0='Ainsworth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1='Gibson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2='Belfast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3='Urskog, Norwa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4='Douglas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5='Montros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6='Bay View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7='Nashua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8='Aike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9='Clym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0='Maqu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1='Laurel Cov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2='County Tyrone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3='Bergen,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4='Rolls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5='Roxobel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6='Cumming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7='Pittsburg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8='Parma Township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9='La Rue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0='Oneida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1='Winchester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2='Mila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3='Penobscat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4='Kosciusk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5='Jackso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6='Alleghen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7='Brook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8='Preble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9='Guyencouet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0='Remse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1='Tonawand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2='Wilso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3='West Concord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4='Brand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5='Eaton Rapid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6='Boone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7='Portsmouth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8='Ottobin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9='Ithac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0='Cullode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1='West Newbur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2='Versille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3='South Hartwi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4='Salem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5='Washingto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6='Gree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7='Haverhill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8='Putne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9='Oneonta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0='Hat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1='Amherst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2='South Le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3='Sterlingshire, Sco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4='Webs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5='Gran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6='Pawlet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7='Powhatan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8='Morga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9='Wilkes-Barr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0='Wilming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1='Shandake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2='Glasglow, Sco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3='Lycoming Count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4='Salisbur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5='Fair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6='Barne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7='Oakridg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8='Rockingham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9='Miami Township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0='Knox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1='Warren Count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2='Columbus Juncti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3='Mt. Sterling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4='Cassvill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5='Lithopoli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6='Beaufort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7='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8='Ionia Coun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9='Preble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0='Leslie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1='Salis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2='Ashley River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3='Farnham Parish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4='Carolin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5='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6='Mil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7='Edgem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8='Martha’s Vineyar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9='Brunswi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0='Abingdo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1='New Ken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2='Newing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3='Somerswor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4='Gains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5='Shelby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6='New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7='Amherst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8='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9='Portsmou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0='White Hi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1='Millersbur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2='Shafts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3='Blooming Grov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4='St. Albans Point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5='Connor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6='Clarks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7='Augusta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8='Stafford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9='Amhers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0='Sut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1='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2='Scott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3='East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4='Suf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5='Albemarl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6='Northamp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7='Dinwiddi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8='Elkto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9='Westfor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0='Buckhann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1='Hebr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2='Jefferso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3='Nottowa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4='Hanov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5='Hoge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6='Sherbor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7='Richmon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8='Botetour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9='Hamde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0='New Jers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1='Amaganset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2='Beckle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3='Buckingham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4='Hartford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5='Montgomery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6='Darie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7='Plainfiel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8='Madison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9='Sou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0='Augusta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1='Port Royal, Bermu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2='York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3='Clavera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4='Stratham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5='Scituat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6='Westov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7='Bewli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8='Stamfor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9='Hanover Ne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0='Morris coun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1='Madiso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2='Pine Forg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3='Frankli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4='Fairfiel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5='Colcheste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6='Cheste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7='Butternut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8='Clairborne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9='Stoning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0='Duxbur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1='Plymouth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2='Fair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3='Brookly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4='Shawa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5='Marcellu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6='Cross Plain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7='Ohi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8='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9='Alamosa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0='Hinsda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1='Sparta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2='Mercer Island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3='Cambridg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4='Council Grov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5='Hatt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6='White Sulphur Springs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7='Antonito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8='Concor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9='Bozeman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0='Vancouver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1='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2='Oneill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3='Griegs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4='Newber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5='County Cork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6='Bristol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7='Blanc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8='West Rutland,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9='Hadle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0='Bardwell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1='Tift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2='Pilot Mound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3='Elizabeth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4='Miami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5='Bauer Coun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6='Mt. Oliv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7='Bland Lak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8='Naple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9='Harla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0='Beaver Fall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1='Goldfield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2='Johns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93='Sheyboyga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4='Chari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5='Miles City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096='Emanuel county, GA'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7='Logan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8='Corapoli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9='Ephrat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0='Breckenridg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1='Oregon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2='Onatche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3='Fairchanc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4='McDonal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5='Havr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6='Grayson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7='East Chicago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8='Cordova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99='Unknow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ypefmt 0 = 'Replac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Recess/Repl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ecess/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Unconf. Rec./Rep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Unconf. Rec./N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ransferred--Reor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Term Judge, No Successor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reconfmt 0 = 'Not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Unconf.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Conf. Recess Appt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cture netfmt -94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5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6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7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8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9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other = '000,000,009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prefix = '$'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bafmt 1 = 'Excep. Well-Qua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 = 'Well-Qua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 = 'Qualif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 = 'Not Qual. (Age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= 'Not Qualif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= 'Not R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 = 'Favorab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8 = 'Not R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 = 'Unan. Ratin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$pseat ' ' = '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Seat Transferre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$sseat 0 = 'Active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Position Abolish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Temporary Posi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Seat Transfer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No Succ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No Suc.-1st Temp. V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ransferred to W.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No successor, disabil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8 = 'Vacan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yearfmt 8888 = 'Unconf.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999 = 'Active Servic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yeardfm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999 = 'Livin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pptfmt 0 = 'Replac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New Sea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empfmt 0 = 'Permanent Posi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Temporary Position,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Temporatry Position, Not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Temporary Position, Continu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Temp., vacancy in other seat unfill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Temp., renewed,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emporary, unresolv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Perm., but no success.--other temp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permfmt 0 = 'Permanent Posi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Temporary, Not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Temporary, Not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 = 'T/P, Diff. Vac. Unfi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= 'Temporary Position, Continu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Temp., renewed,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emporary, unresolv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Perm., but no success.--other temp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multfmt 0 = 'Only Seat Hel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Multiple Positions Hel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ransfmt 0 = 'Not Transfer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Transferre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alue boomfmt 0 = 'Not an Elev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1 = 'Elevatio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alue apresfmt 0 = '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1 = '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2 = 'Other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9:05:00Z</dcterms:created>
  <dc:creator>karanda</dc:creator>
  <dc:description/>
  <cp:keywords/>
  <dc:language>en-US</dc:language>
  <cp:lastModifiedBy>karanda</cp:lastModifiedBy>
  <dcterms:modified xsi:type="dcterms:W3CDTF">2006-12-21T19:05:00Z</dcterms:modified>
  <cp:revision>2</cp:revision>
  <dc:subject/>
  <dc:title>proc format;</dc:title>
</cp:coreProperties>
</file>