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pendix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44"/>
          <w:szCs w:val="44"/>
          <w:u w:val="single"/>
        </w:rPr>
      </w:pPr>
      <w:r>
        <w:rPr/>
        <w:drawing>
          <wp:inline distT="0" distB="0" distL="0" distR="0">
            <wp:extent cx="323723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Clean Plant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mestic Phytosanitary Nursery Certification Program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4"/>
          <w:szCs w:val="44"/>
          <w:u w:val="single"/>
        </w:rPr>
      </w:pPr>
      <w:r>
        <w:rPr>
          <w:rFonts w:cs="Arial" w:ascii="Arial" w:hAnsi="Arial"/>
          <w:b/>
          <w:small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  <w:szCs w:val="16"/>
          <w:u w:val="single"/>
        </w:rPr>
      </w:pPr>
      <w:r>
        <w:rPr>
          <w:rFonts w:cs="Arial" w:ascii="Arial" w:hAnsi="Arial"/>
          <w:b/>
          <w:smallCap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 xml:space="preserve">Notice of Withdrawal </w:t>
      </w:r>
    </w:p>
    <w:p>
      <w:pPr>
        <w:pStyle w:val="Normal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This notice must be received by the CNCI 14 days prior to the date of withdrawal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, _____________________________________________ will withdraw my company,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lease print – owner or manager’s nam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Legal company name and usual business nam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participation in the CNCI Clean Plants Program as of:    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date of withdrawal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1"/>
          <w:szCs w:val="21"/>
        </w:rPr>
        <w:t>Upon withdrawing from the Clean Plants program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1"/>
          <w:szCs w:val="21"/>
        </w:rPr>
        <w:t>The nursery will no longer use the Clean Plants Certification Number or Seal issued for this program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fter this date, the nursery will no longer designate itself as a “Clean Plants Certified Nursery” nor its plants as ‘Clean Plants Certified’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e nursery will be removed from the list of Certified Nurseries on the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www.cleanplants.ca</w:t>
        </w:r>
      </w:hyperlink>
      <w:r>
        <w:rPr>
          <w:rFonts w:cs="Arial" w:ascii="Arial" w:hAnsi="Arial"/>
          <w:sz w:val="21"/>
          <w:szCs w:val="21"/>
        </w:rPr>
        <w:t xml:space="preserve"> website.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gned: __________________________________    Date: ________________________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withdrawal notice may be sent via fax, mail or via scanned e-mail cop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mail: </w:t>
        <w:tab/>
        <w:t xml:space="preserve">CNCI </w:t>
        <w:tab/>
        <w:tab/>
        <w:tab/>
        <w:tab/>
        <w:tab/>
        <w:t xml:space="preserve">Via fax: </w:t>
        <w:tab/>
        <w:t>866-833-8603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/O CNLA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7856 Fifth Line South, 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ilton, ON  L9T 2X8</w:t>
        <w:tab/>
        <w:tab/>
        <w:tab/>
        <w:t xml:space="preserve">Via E-mail :  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nfo@cleanplants.ca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lang w:val="fr-FR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received by Canadian Nursery Certification Institute: __________________</w:t>
      </w:r>
    </w:p>
    <w:sectPr>
      <w:headerReference w:type="default" r:id="rId5"/>
      <w:footerReference w:type="default" r:id="rId6"/>
      <w:type w:val="nextPage"/>
      <w:pgSz w:w="12240" w:h="15840"/>
      <w:pgMar w:left="1440" w:right="13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Rev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eanplants.ca/" TargetMode="External"/><Relationship Id="rId4" Type="http://schemas.openxmlformats.org/officeDocument/2006/relationships/hyperlink" Target="mailto:info@cleanplants.c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9:55:00Z</dcterms:created>
  <dc:creator>Allan Oliver</dc:creator>
  <dc:description/>
  <cp:keywords/>
  <dc:language>en-US</dc:language>
  <cp:lastModifiedBy>Hedy Dyck</cp:lastModifiedBy>
  <dcterms:modified xsi:type="dcterms:W3CDTF">2012-01-18T19:55:00Z</dcterms:modified>
  <cp:revision>2</cp:revision>
  <dc:subject/>
  <dc:title>Appendix 2</dc:title>
</cp:coreProperties>
</file>