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/>
        <w:tc>
          <w:tcPr>
            <w:tcW w:w="14940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576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Nursery Name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576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576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Certification Number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Nursery Manual Evaluation Report Date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145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08"/>
            </w:tblGrid>
            <w:tr>
              <w:trPr/>
              <w:tc>
                <w:tcPr>
                  <w:tcW w:w="14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General comments</w:t>
                  </w:r>
                </w:p>
              </w:tc>
            </w:tr>
            <w:tr>
              <w:trPr/>
              <w:tc>
                <w:tcPr>
                  <w:tcW w:w="14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4522"/>
        <w:gridCol w:w="1290"/>
        <w:gridCol w:w="7170"/>
      </w:tblGrid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44" w:after="144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nual Section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44" w:after="144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andard Section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itle/ information require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lete?</w:t>
            </w:r>
          </w:p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/No/NA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eral Description of Nurser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form complete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information complete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ry description detail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of employees (part &amp; full-time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ion locations are listed (address, size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ry map(s) including shipping and receiving areas, isolation areas, Regional Road Map showing Driving Directions to the Nursery (Attachment A.1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</w:rPr>
              <w:t>Plant products produced or catalogue included in Attachment A.2 or electronic link (optional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.1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ier list or electronic access location (Attachment A.3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k analysis supplement completed (Attachment A.4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20"/>
        <w:gridCol w:w="4536"/>
        <w:gridCol w:w="1275"/>
        <w:gridCol w:w="7029"/>
      </w:tblGrid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44" w:after="144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nual Sectio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44" w:after="144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andard Section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itle/ information requir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lete?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/No/NA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agement Responsibiliti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information for Clean Plants management person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ion Manager’s Training: Attendance at workshop/ DVD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/ 2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es are named for the key Clean Plants position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p Protection Manager’s  Training: Attendance at workshop/ DV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Auditor’s  Training, DVD, Basic Internal auditor Orientation or oth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r’s statement of commitment to Clean Plan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ment of commitment by other key positions within the Clean Plants progra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of staff positions that are trained for a task(s) within Clean Plants program (Attachment B.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20"/>
        <w:gridCol w:w="4536"/>
        <w:gridCol w:w="1275"/>
        <w:gridCol w:w="70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t scout/inspectors are identified by position -  either staff or contra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ry Staff Clean Plants Training records are  current and accessible (Attachment B.2 if a form is use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t Identity and Certification Stat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 identity records or method of identification outlined (genus, species, cultivar) (examples in Attachment C.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s of trace-back and trace forward explained (examples of records in Attachment C.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 of communication of plant status to staf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hod of identifying plant’s status as non-certified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 of tracking 30 days required for Clean Plants Certific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ceiving Plants Inspec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 of inspection (examples of receiving documents as Attachment D.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20"/>
        <w:gridCol w:w="4536"/>
        <w:gridCol w:w="1275"/>
        <w:gridCol w:w="70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s of inspections (examples as Attachment D.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 of determining the certification status of incoming plan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</w:rPr>
              <w:t>Non-certified plants held for immediate for re-sale, method to keep them identified as compared to Certified plants at shipp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hipping Inspec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 of inspection (examples of shipping documents in Attachment E.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s of inspection (examples in Attachment E.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</w:rPr>
              <w:t>Method of separation of inspected and non-inspected plants at shipp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</w:rPr>
              <w:t>Method designating certification status of plants on shipping documen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 of designating ‘un-known origin’ plants as non-certifi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tion of ‘practically free’ for non-regulated pes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 for stopping infected/infested plants from being shipped before a control treatment can be appli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b/>
              </w:rPr>
              <w:t xml:space="preserve">Clean Plants Stamp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ption of Clean Plants Stamp storage and security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cy for use of current Clean Plants Stamp on shipping document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hod for display of shipping information on shipping document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est Management in Produc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of monitoring procedur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s to determine the appropriate control measur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</w:rPr>
              <w:t>Biosecurity check list is complet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of pest monitoring records and pest control actions (examples of Pest Log Attachment H.1, examples of Pesticide Application Log if separate Attachment H.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20"/>
        <w:gridCol w:w="4536"/>
        <w:gridCol w:w="1275"/>
        <w:gridCol w:w="70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ulatory Pests and Other Pest Modul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of regulated pests for the area and plants grow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.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ist of programs and procedures that verify that CFIA regulated pest certification program requirements are met (Attachment I.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of regulated pest find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list for Clean Plants Pest Specific Modules and other Pest Certification Manuals completed (Attachments I.2 &amp; I.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 nurseries participating in the </w:t>
            </w:r>
            <w:r>
              <w:rPr>
                <w:rFonts w:cs="Arial" w:ascii="Arial" w:hAnsi="Arial"/>
                <w:i/>
              </w:rPr>
              <w:t xml:space="preserve">P. ramorum </w:t>
            </w:r>
            <w:r>
              <w:rPr>
                <w:rFonts w:cs="Arial" w:ascii="Arial" w:hAnsi="Arial"/>
              </w:rPr>
              <w:t xml:space="preserve">Certification module, please refer to ‘Evaluation for </w:t>
            </w:r>
            <w:r>
              <w:rPr>
                <w:rFonts w:cs="Arial" w:ascii="Arial" w:hAnsi="Arial"/>
                <w:i/>
              </w:rPr>
              <w:t>P. ramorum</w:t>
            </w:r>
            <w:r>
              <w:rPr>
                <w:rFonts w:cs="Arial" w:ascii="Arial" w:hAnsi="Arial"/>
              </w:rPr>
              <w:t xml:space="preserve"> Nursery Certification Module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de the Module Evaluation for nurseries participating in the </w:t>
            </w:r>
            <w:r>
              <w:rPr>
                <w:rFonts w:cs="Arial" w:ascii="Arial" w:hAnsi="Arial"/>
                <w:i/>
              </w:rPr>
              <w:t>P. ramorum</w:t>
            </w:r>
            <w:r>
              <w:rPr>
                <w:rFonts w:cs="Arial" w:ascii="Arial" w:hAnsi="Arial"/>
              </w:rPr>
              <w:t xml:space="preserve"> Certification modu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ternal Audi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hod or checklist used for internal audit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 to whom corrective actions will be addressed is identifi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 used by the internal auditor to verify corrective actions have been implement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, 7.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ternal Audi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</w:rPr>
              <w:t>Scheduler contact for external aud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 contact to organize external audi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</w:rPr>
              <w:t xml:space="preserve">List of participants at opening and closing meeting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 contact after aud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pdates and changes to the Clean Plants Manu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</w:rPr>
              <w:t xml:space="preserve">Method of tracking changes to the Manua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ment of when and how changes will be incorporated in the Clean Plants Manu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ethod of numbering and dating the most recent version is explain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2917"/>
      </w:tblGrid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general observations</w:t>
            </w:r>
          </w:p>
        </w:tc>
        <w:tc>
          <w:tcPr>
            <w:tcW w:w="12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720" w:right="720" w:gutter="0" w:header="720" w:top="117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  <w:t>January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Clean Plants Nursery Manual Evaluation Report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515870" cy="617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515870" cy="617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jc w:val="center"/>
      <w:rPr/>
    </w:pPr>
    <w:r>
      <w:rPr/>
      <w:t>Appendix 7a Clean Plants</w:t>
    </w:r>
  </w:p>
  <w:p>
    <w:pPr>
      <w:pStyle w:val="Heading1"/>
      <w:jc w:val="center"/>
      <w:rPr/>
    </w:pPr>
    <w:r>
      <w:rPr/>
      <w:t>Nursery Manual Evaluation Repor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3:57:00Z</dcterms:created>
  <dc:creator>Allan Oliver</dc:creator>
  <dc:description/>
  <cp:keywords/>
  <dc:language>en-US</dc:language>
  <cp:lastModifiedBy>Julia Ricottone</cp:lastModifiedBy>
  <cp:lastPrinted>2009-04-21T12:14:00Z</cp:lastPrinted>
  <dcterms:modified xsi:type="dcterms:W3CDTF">2012-10-03T15:41:00Z</dcterms:modified>
  <cp:revision>4</cp:revision>
  <dc:subject/>
  <dc:title>Appendix 7a</dc:title>
</cp:coreProperties>
</file>